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ykonawcy/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ów wspólnie ubiegających się o udzielenie zamówienia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epowaniu nr 4040/INZG/17942/04960/24/P o udzielenie zamówienia na: </w:t>
      </w:r>
      <w:r>
        <w:rPr>
          <w:rFonts w:cs="Arial" w:ascii="Arial" w:hAnsi="Arial"/>
          <w:b/>
          <w:bCs/>
        </w:rPr>
        <w:t>Ochrona budynków, hal produkcyjnych, terenu i mienia ruchomego PKP Polskie Linie Kolejowe S.A. Przedsiębiorstwo Napraw Infrastruktury w 2025 roku - Zadanie nr 4 Sekcja Warszawa - Baza produkcyjno - warsztatowa Dęblin, lokalizacja Żytkowice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u w:val="single"/>
          <w:lang w:eastAsia="ar-SA"/>
        </w:rPr>
      </w:pPr>
      <w:r>
        <w:rPr>
          <w:rFonts w:eastAsia="Times New Roman" w:cs="Arial" w:ascii="Arial" w:hAnsi="Arial"/>
          <w:b/>
          <w:color w:val="000000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u w:val="single"/>
          <w:lang w:eastAsia="ar-SA"/>
        </w:rPr>
      </w:pPr>
      <w:r>
        <w:rPr>
          <w:rFonts w:eastAsia="Times New Roman" w:cs="Arial" w:ascii="Arial" w:hAnsi="Arial"/>
          <w:b/>
          <w:color w:val="000000"/>
          <w:u w:val="single"/>
          <w:lang w:eastAsia="ar-SA"/>
        </w:rPr>
        <w:t>Oświadczam że 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iCs/>
          <w:color w:val="00000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u w:val="single"/>
          <w:lang w:eastAsia="ar-SA"/>
        </w:rPr>
      </w:r>
    </w:p>
    <w:p>
      <w:pPr>
        <w:pStyle w:val="BodyText2"/>
        <w:suppressAutoHyphens w:val="false"/>
        <w:ind w:left="720" w:hanging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a)</w:t>
        <w:tab/>
        <w:t>zatrudniam obsadę osobową zapewniającą oddelegowanie do wykonywanych czynności co najmniej 1 osoby posiadającej wpis na listę kwalifikowanych pracowników ochrony fizycznej, odpowiedzialnej za nadzór, kontrolę i szkolenia agentów ochrony na terenie chronionego obiektu (obiektów) dostępnych 24 godziny na dobę pod numerem telefonu komórkowego, który zostanie przekazany Zamawiającemu w terminie trzech dni od zawarcia umowy;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b)</w:t>
        <w:tab/>
        <w:t>dysponuje patrolami interwencyjnymi z pracownikami posiadającymi licencje pracownika posiadającego wpis na listę kwalifikowanych pracowników ochrony fizycznej, minimum 1 patrol na terenie miejscowości chronionej Sekcji lub najbliższej okolicy, oddalonej najdalej o 15 km (licząc odległość po drogach publicznych), posiadający wyposażenie w urządzenia do lokalizacji pojazdu GPS, z możliwością dokładnego odtworzenia szybkości reakcji na alarm oraz czas dojazdu oraz latarki;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c)</w:t>
        <w:tab/>
        <w:t>posiadam możliwości organizacyjne patroli interwencyjnych w ilości zapewniającej minimum 2 podjazdy na dobę patrolu interwencyjnego na terenie obiektu chronionego, potwierdzane elektronicznie z możliwością kontroli on-line poprzez sieć Internet;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d)</w:t>
        <w:tab/>
        <w:t>posiadam elektroniczny system kontroli wykonywanych czynności przez agentów ochrony, z możliwością zdalnego podglądu poprzez łącza internetowe, w trybie on-line, do śledzenia historii wykonywanych obchodów chronionego obiektu (obiektów);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osiadam dostęp do centrum monitorowania sygnałów (stacji monitoringu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..dnia  ………………..r. </w:t>
      </w:r>
    </w:p>
    <w:p>
      <w:pPr>
        <w:pStyle w:val="Normal"/>
        <w:ind w:left="4536" w:firstLine="1134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podpis Wykonawcy / Pełnomocnik</w:t>
      </w:r>
    </w:p>
    <w:p>
      <w:pPr>
        <w:pStyle w:val="Normal"/>
        <w:rPr/>
      </w:pPr>
      <w:r>
        <w:rPr>
          <w:rFonts w:cs="Arial" w:ascii="Arial" w:hAnsi="Arial"/>
        </w:rPr>
        <w:t>(*) niepotrzebne</w:t>
      </w:r>
      <w:r>
        <w:rPr>
          <w:rFonts w:cs="Arial" w:ascii="Arial" w:hAnsi="Arial"/>
          <w:sz w:val="20"/>
          <w:szCs w:val="20"/>
        </w:rPr>
        <w:t xml:space="preserve">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6">
    <w:name w:val="WW8Num12z6"/>
    <w:qFormat/>
    <w:rPr>
      <w:i w:val="false"/>
    </w:rPr>
  </w:style>
  <w:style w:type="character" w:styleId="WW8Num12z7">
    <w:name w:val="WW8Num12z7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0:00Z</dcterms:created>
  <dc:creator>Karol Kamiński</dc:creator>
  <dc:description/>
  <cp:keywords/>
  <dc:language>en-US</dc:language>
  <cp:lastModifiedBy>Witkowska Aleksandra</cp:lastModifiedBy>
  <cp:lastPrinted>2024-09-26T08:20:00Z</cp:lastPrinted>
  <dcterms:modified xsi:type="dcterms:W3CDTF">2024-11-12T09:02:00Z</dcterms:modified>
  <cp:revision>8</cp:revision>
  <dc:subject/>
  <dc:title>Formularz Oferty</dc:title>
</cp:coreProperties>
</file>