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………………………….. r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ŚWIADECTWO KALIBRACJI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r      /20….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PRZEDMIOT  SPRAWDZENI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Naziemne termoplastyczne urządzenie dozujące wraz z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przepływomierzem elektroniczny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PRODUCENT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>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NR FABRYCZNY: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ROK PRODUKCJI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>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SPRAWDZENIA:</w:t>
        <w:tab/>
      </w:r>
      <w:r>
        <w:rPr>
          <w:rFonts w:cs="Times New Roman" w:ascii="Times New Roman" w:hAnsi="Times New Roman"/>
          <w:sz w:val="24"/>
          <w:szCs w:val="24"/>
        </w:rPr>
        <w:tab/>
        <w:t>………………… r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MIEJSCE SPRAWDZENI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PKP, Polskie Linie Kolejowe S.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Zakład Maszyn Torowych w Krakowie</w:t>
      </w:r>
    </w:p>
    <w:p>
      <w:pPr>
        <w:pStyle w:val="Normal"/>
        <w:spacing w:before="0" w:after="0"/>
        <w:ind w:left="2832" w:firstLine="708"/>
        <w:rPr/>
      </w:pPr>
      <w:r>
        <w:rPr>
          <w:rFonts w:cs="Times New Roman" w:ascii="Times New Roman" w:hAnsi="Times New Roman"/>
          <w:sz w:val="24"/>
          <w:szCs w:val="24"/>
        </w:rPr>
        <w:t>Sekcja ……………………………………………..</w:t>
        <w:tab/>
        <w:tab/>
        <w:tab/>
        <w:t xml:space="preserve">…………………………………………………….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ind w:left="3544" w:hanging="3544"/>
        <w:rPr/>
      </w:pPr>
      <w:r>
        <w:rPr>
          <w:rFonts w:cs="Times New Roman" w:ascii="Times New Roman" w:hAnsi="Times New Roman"/>
        </w:rPr>
        <w:t>WYMAGANIA:</w:t>
      </w:r>
      <w:r>
        <w:rPr>
          <w:rFonts w:cs="Times New Roman" w:ascii="Times New Roman" w:hAnsi="Times New Roman"/>
          <w:sz w:val="24"/>
          <w:szCs w:val="24"/>
        </w:rPr>
        <w:tab/>
        <w:t>Sprawdzenia i kalibrację przeprowadzono wg zaleceń producenta.</w:t>
      </w:r>
    </w:p>
    <w:p>
      <w:pPr>
        <w:pStyle w:val="Normal"/>
        <w:spacing w:before="0" w:after="0"/>
        <w:ind w:left="3540" w:hanging="3540"/>
        <w:rPr/>
      </w:pPr>
      <w:r>
        <w:rPr>
          <w:rFonts w:cs="Times New Roman" w:ascii="Times New Roman" w:hAnsi="Times New Roman"/>
        </w:rPr>
        <w:t>METODA SPRAWDZENIA:</w:t>
      </w:r>
      <w:r>
        <w:rPr>
          <w:rFonts w:cs="Times New Roman" w:ascii="Times New Roman" w:hAnsi="Times New Roman"/>
          <w:sz w:val="24"/>
          <w:szCs w:val="24"/>
        </w:rPr>
        <w:tab/>
        <w:t>Sprawdzenia dokonano przez pomiar dozowanego oleju napędowego do wzorcowego zbiornika pomiarowego w rzeczywistych warunkach pracy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ODNIESIENIE DO WZORCA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>Kolba pomiarowa ………………. o pojemności …… 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</w:rPr>
        <w:t>PAŃSTWOWEGO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Kolba pomiarowa ……………….. o pojemności …… 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,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osiadające aktualne Świadectwa Wzorcowania Firmy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………………………….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YNIKI SPRAWDZENIA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Zgodnie z ustaleniami ……………………….</w:t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czynnik k = ……………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pewność pomiaru …………….. przy dokładności przepływomierza ………….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żność świadectwa 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LICZBA STRON ŚWIADECTWA</w:t>
      </w:r>
      <w:r>
        <w:rPr>
          <w:rFonts w:cs="Times New Roman" w:ascii="Times New Roman" w:hAnsi="Times New Roman"/>
          <w:sz w:val="24"/>
          <w:szCs w:val="24"/>
        </w:rPr>
        <w:t>:</w:t>
        <w:tab/>
        <w:t>Świadectwo składa się z 1 stron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UWAGA:     Wymieniono filtr przepływowy oraz baterie.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180" w:before="0" w:after="0"/>
        <w:ind w:left="424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80" w:before="0" w:after="0"/>
        <w:ind w:left="4248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exact" w:line="180" w:before="0" w:after="0"/>
        <w:ind w:left="4956" w:firstLine="709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kalibrację przeprowadzi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1115" w:bottom="117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121285</wp:posOffset>
              </wp:positionV>
              <wp:extent cx="5200015" cy="3079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001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>REGON 017319027. Wysokość kapitału zakładowego w całości wpłaconego: 30 918 953 000,00 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9.45pt;height:24.25pt;mso-wrap-distance-left:9.05pt;mso-wrap-distance-right:9.05pt;mso-wrap-distance-top:0pt;mso-wrap-distance-bottom:0pt;margin-top:9.55pt;mso-position-vertical-relative:text;margin-left: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>REGON 017319027. Wysokość kapitału zakładowego w całości wpłaconego: 30 918 953 000,00 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8505</wp:posOffset>
              </wp:positionH>
              <wp:positionV relativeFrom="paragraph">
                <wp:posOffset>492760</wp:posOffset>
              </wp:positionV>
              <wp:extent cx="3019425" cy="2438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19425" cy="243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7.75pt;height:19.2pt;mso-wrap-distance-left:9.05pt;mso-wrap-distance-right:9.05pt;mso-wrap-distance-top:0pt;mso-wrap-distance-bottom:0pt;margin-top:38.8pt;mso-position-vertical-relative:text;margin-left:-5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6170" cy="8382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6170" cy="838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1pt;height:66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41:00Z</dcterms:created>
  <dc:creator>SG2-DTP-ILG5a-DM</dc:creator>
  <dc:description/>
  <cp:keywords/>
  <dc:language>en-US</dc:language>
  <cp:lastModifiedBy>Konstanty Jolanta</cp:lastModifiedBy>
  <cp:lastPrinted>2015-12-03T10:51:00Z</cp:lastPrinted>
  <dcterms:modified xsi:type="dcterms:W3CDTF">2022-09-05T10:48:00Z</dcterms:modified>
  <cp:revision>3</cp:revision>
  <dc:subject/>
  <dc:title/>
</cp:coreProperties>
</file>