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 do OP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 Nr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>IZ17ENSA.5621.75.2024.TM.2</w:t>
      </w:r>
    </w:p>
    <w:p>
      <w:pPr>
        <w:pStyle w:val="Normal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bioru </w:t>
      </w:r>
      <w:r>
        <w:rPr>
          <w:rFonts w:cs="Arial" w:ascii="Arial" w:hAnsi="Arial"/>
          <w:b/>
          <w:strike/>
          <w:sz w:val="24"/>
          <w:szCs w:val="24"/>
        </w:rPr>
        <w:t>częściowego</w:t>
      </w:r>
      <w:r>
        <w:rPr>
          <w:rFonts w:cs="Arial" w:ascii="Arial" w:hAnsi="Arial"/>
          <w:b/>
          <w:sz w:val="24"/>
          <w:szCs w:val="24"/>
        </w:rPr>
        <w:t>/końcowego/</w:t>
      </w:r>
      <w:r>
        <w:rPr>
          <w:rFonts w:cs="Arial" w:ascii="Arial" w:hAnsi="Arial"/>
          <w:b/>
          <w:strike/>
          <w:sz w:val="24"/>
          <w:szCs w:val="24"/>
        </w:rPr>
        <w:t>pogwarancyjnego*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bót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any w dniu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05.11.2024 r. na ……………………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I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>1. Nazwa i lokalizacja usługi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Dostawa i montaż magazynu energii dla istniejącej instalacji fotowoltaicznej na terenie Zakładu Linii Kolejowych w Zielonej Gór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Arial" w:ascii="Arial" w:hAnsi="Arial"/>
          <w:sz w:val="24"/>
          <w:szCs w:val="24"/>
        </w:rPr>
        <w:t>Podstawa realizacji usługi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ówienie  nr ..................  z dnia .....................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3. Krótka charakterystyka odbieranej usługi z określeniem zakresu rzeczoweg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lang w:eastAsia="pl-PL"/>
        </w:rPr>
        <w:t xml:space="preserve">Roboty, obejmują wszystkie czynności umożliwiające i mające na celu zaprojektowanie, dostawę wykonanie instalacji  magazynu energii el. dla  ogniw fotowoltaicznych w ww. obiekcie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 Zamawiający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KP Polskie Linie Kolejowe S.A. z siedzibą w Warszawie przy ul. Targowej 74, Zakład Linii Kolejowych w Zielonej Górz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Wykonawca: …………………………………………………………………………….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 Odbierający usługę  (zakład Zamawiającego)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PKP Polskie Linie Kolejowe S.A. Zakład Linii Kolejowych w Zielonej Górze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7. Skład komisji odbioru robót ( nazwisko i imię, jednostka służbowa, stanowisko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e  zakładu Zamawiającego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.</w:t>
        <w:tab/>
        <w:t>-</w:t>
        <w:tab/>
        <w:t>przewodniczący komisj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masz Szmyt </w:t>
        <w:tab/>
        <w:t>-</w:t>
        <w:tab/>
        <w:t xml:space="preserve"> główny inż. ds. energetyki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stawiciele Wykonawc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 xml:space="preserve">... </w:t>
        <w:tab/>
        <w:t xml:space="preserve">-    </w:t>
        <w:tab/>
        <w:t>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</w:t>
        <w:tab/>
        <w:t>-</w:t>
        <w:tab/>
        <w:t xml:space="preserve">……………………………………..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osoby obecne przy odbiorze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ab/>
        <w:t>-</w:t>
        <w:tab/>
        <w:t xml:space="preserve">…………………………………….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ab/>
        <w:t>-</w:t>
        <w:tab/>
        <w:t>……………………………………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Komisja odbioru usługi została powołana pismem nr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dnia  </w:t>
      </w:r>
      <w:r>
        <w:rPr>
          <w:rFonts w:cs="Arial" w:ascii="Arial" w:hAnsi="Arial"/>
          <w:bCs/>
          <w:sz w:val="24"/>
          <w:szCs w:val="24"/>
        </w:rPr>
        <w:t>......................</w:t>
      </w:r>
      <w:r>
        <w:rPr>
          <w:rFonts w:cs="Arial" w:ascii="Arial" w:hAnsi="Arial"/>
          <w:sz w:val="24"/>
          <w:szCs w:val="24"/>
        </w:rPr>
        <w:t xml:space="preserve"> na podstawie formalnego zgłoszenia Wykonawcy o zakończeniu robót </w:t>
      </w:r>
      <w:r>
        <w:rPr>
          <w:rFonts w:cs="Arial" w:ascii="Arial" w:hAnsi="Arial"/>
          <w:bCs/>
          <w:sz w:val="24"/>
          <w:szCs w:val="24"/>
        </w:rPr>
        <w:t>pism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z dnia ................................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Wykaz dokumentów dotyczących odbieranej usługi /protokół odbioru eksploatacyjnego, wyniki pomiarów, atesty i deklaracje na zabudowane materiały, ekspertyzy itp./dołączonych do niniejszego protokołu jako Załączniki, tj.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instalacji fotowoltaicznej, certyfikaty, pomiary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Protokół  nr xxx  z dnia …xxx..2023r. „Zestawienie materiałów przekazanych do depozytu celem dokonania ostatecznej kwalifikacji” z robót objętych w/w umow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zęść I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Na postawie przedłożonych dokumentów, po zapoznaniu się z przedmiotem  odbioru, komisja stwierdza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).zgodność </w:t>
      </w:r>
      <w:r>
        <w:rPr>
          <w:rFonts w:cs="Arial" w:ascii="Arial" w:hAnsi="Arial"/>
          <w:strike/>
          <w:sz w:val="24"/>
          <w:szCs w:val="24"/>
        </w:rPr>
        <w:t>/niezgodność</w:t>
      </w:r>
      <w:r>
        <w:rPr>
          <w:rFonts w:cs="Arial" w:ascii="Arial" w:hAnsi="Arial"/>
          <w:sz w:val="24"/>
          <w:szCs w:val="24"/>
        </w:rPr>
        <w:t>/ wykonanych usług z zakresem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określonym w dokumentach wskazanych w Podstawie realizacji usług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).wady i niedoróbki dające się usunąć, które stanowią złączniki nr   …………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trike/>
          <w:sz w:val="24"/>
          <w:szCs w:val="24"/>
        </w:rPr>
        <w:t>).wady i niedoróbki trudne do usunięcia, ale nie naruszające warunków bezpie-</w:t>
      </w:r>
    </w:p>
    <w:p>
      <w:pPr>
        <w:pStyle w:val="Normal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eastAsia="Arial" w:cs="Arial" w:ascii="Arial" w:hAnsi="Arial"/>
          <w:strike/>
          <w:sz w:val="24"/>
          <w:szCs w:val="24"/>
        </w:rPr>
        <w:t xml:space="preserve">            </w:t>
      </w:r>
      <w:r>
        <w:rPr>
          <w:rFonts w:cs="Arial" w:ascii="Arial" w:hAnsi="Arial"/>
          <w:strike/>
          <w:sz w:val="24"/>
          <w:szCs w:val="24"/>
        </w:rPr>
        <w:t>czeństwa eksploatacji sieci trakcyjnej,  które stanowią złączniki nr ………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Na podstawie przedłożonych dokumentów stwierdza się następujące terminy usługi:</w:t>
      </w:r>
    </w:p>
    <w:p>
      <w:pPr>
        <w:pStyle w:val="Akapitzlist"/>
        <w:ind w:left="48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). termin przekazania placu:  </w:t>
      </w:r>
      <w:r>
        <w:rPr>
          <w:rFonts w:cs="Arial" w:ascii="Arial" w:hAnsi="Arial"/>
          <w:b/>
          <w:sz w:val="24"/>
          <w:szCs w:val="24"/>
        </w:rPr>
        <w:t xml:space="preserve">         ………………………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2). termin zakończenia realizacji usługi:       </w:t>
      </w:r>
      <w:r>
        <w:rPr>
          <w:rFonts w:cs="Arial" w:ascii="Arial" w:hAnsi="Arial"/>
          <w:b/>
          <w:sz w:val="24"/>
          <w:szCs w:val="24"/>
        </w:rPr>
        <w:t>………………………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 Przyczyny powstałych opóźnień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zęść I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Komisja odbioru postanawia uznać wymieniony w części I pkt.3, niniejszego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otokołu, zakres usługi  za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). zakończony bez wad, odebrany i całkowicie przygotowany do eksploatacji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). odebrany tymczasowo i przekazany do eksploatacji z usterkami /niedoróbkami/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które Wykonawca zobowiązuje się usunąć do dnia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3). </w:t>
      </w:r>
      <w:r>
        <w:rPr>
          <w:rFonts w:cs="Arial" w:ascii="Arial" w:hAnsi="Arial"/>
          <w:strike/>
          <w:sz w:val="24"/>
          <w:szCs w:val="24"/>
        </w:rPr>
        <w:t>odebrany i przekazany do eksploatacji z usterkami/niedoróbkami/, nie dającymi</w:t>
      </w:r>
    </w:p>
    <w:p>
      <w:pPr>
        <w:pStyle w:val="Normal"/>
        <w:rPr/>
      </w:pPr>
      <w:r>
        <w:rPr>
          <w:rFonts w:eastAsia="Arial" w:cs="Arial" w:ascii="Arial" w:hAnsi="Arial"/>
          <w:strike/>
          <w:sz w:val="24"/>
          <w:szCs w:val="24"/>
        </w:rPr>
        <w:t xml:space="preserve">     </w:t>
      </w:r>
      <w:r>
        <w:rPr>
          <w:rFonts w:cs="Arial" w:ascii="Arial" w:hAnsi="Arial"/>
          <w:strike/>
          <w:sz w:val="24"/>
          <w:szCs w:val="24"/>
        </w:rPr>
        <w:t>się usunąć lecz nie umożliwiającymi eksploatację i nie powodującymi zagrożenia</w:t>
      </w:r>
      <w:r>
        <w:rPr>
          <w:rFonts w:cs="Arial" w:ascii="Arial" w:hAnsi="Arial"/>
          <w:sz w:val="24"/>
          <w:szCs w:val="24"/>
        </w:rPr>
        <w:t xml:space="preserve"> bezpieczeństw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Komisja ocenia jakość wykonanego zakresu rzeczowego usługi  jak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dobry ……………………………………………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Początek okresu gwarancyjnego ustala się od dnia:  </w:t>
      </w:r>
      <w:r>
        <w:rPr>
          <w:rFonts w:cs="Arial" w:ascii="Arial" w:hAnsi="Arial"/>
          <w:b/>
          <w:sz w:val="24"/>
          <w:szCs w:val="24"/>
        </w:rPr>
        <w:t>…………..</w:t>
      </w:r>
      <w:r>
        <w:rPr>
          <w:rFonts w:cs="Arial" w:ascii="Arial" w:hAnsi="Arial"/>
          <w:sz w:val="24"/>
          <w:szCs w:val="24"/>
        </w:rPr>
        <w:t xml:space="preserve">  a czas jego trwania wynosi: </w:t>
      </w:r>
      <w:r>
        <w:rPr>
          <w:rFonts w:cs="Arial" w:ascii="Arial" w:hAnsi="Arial"/>
          <w:b/>
          <w:sz w:val="24"/>
          <w:szCs w:val="24"/>
        </w:rPr>
        <w:t>36 miesięcy</w:t>
      </w:r>
      <w:r>
        <w:rPr>
          <w:rFonts w:cs="Arial" w:ascii="Arial" w:hAnsi="Arial"/>
          <w:sz w:val="24"/>
          <w:szCs w:val="24"/>
        </w:rPr>
        <w:t>, jest określony w umowie pomiędzy Zleceniodawcą a Wykonawcą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IV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Ewentualne uwagi i zastrzeżenia stron do ustaleń protokołu: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Protokół po przeczytaniu podpisan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stawiciele  Zamawiającego: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stawiciele Wykonawcy: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osoby obecne przy odbiorze:                                              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 Załącznik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, certyfikaty i protokoły pomiaru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 Rozdzielnik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leceniodawca -    IZ Zielona Góra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ykonawca -</w:t>
        <w:tab/>
        <w:t>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osoby -</w:t>
        <w:tab/>
        <w:t xml:space="preserve">      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50:00Z</dcterms:created>
  <dc:creator>h.paciorek</dc:creator>
  <dc:description/>
  <cp:keywords/>
  <dc:language>en-US</dc:language>
  <cp:lastModifiedBy>Sadek Patrycja</cp:lastModifiedBy>
  <cp:lastPrinted>2021-07-09T13:52:00Z</cp:lastPrinted>
  <dcterms:modified xsi:type="dcterms:W3CDTF">2024-11-13T08:50:00Z</dcterms:modified>
  <cp:revision>2</cp:revision>
  <dc:subject/>
  <dc:title/>
</cp:coreProperties>
</file>