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center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Załącznik nr 8 do OPZ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ODBIORU KOŃCOWEGO UMOWY/ZAMÓWIENI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rotokołu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dnia  ………...2024 r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KP PLK</w:t>
      </w:r>
      <w:r>
        <w:rPr>
          <w:rFonts w:cs="Arial" w:ascii="Arial" w:hAnsi="Arial"/>
          <w:sz w:val="20"/>
          <w:szCs w:val="20"/>
        </w:rPr>
        <w:t xml:space="preserve"> Zakład Linii Kolejowych w Zielonej Gór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u w:val="single"/>
        </w:rPr>
        <w:t>Skład komisji odbi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Postanowienia komisji dotyczące  robót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isja dokonała</w:t>
      </w:r>
      <w:r>
        <w:rPr>
          <w:rFonts w:cs="Arial" w:ascii="Arial" w:hAnsi="Arial"/>
          <w:sz w:val="20"/>
          <w:szCs w:val="20"/>
        </w:rPr>
        <w:t xml:space="preserve">*/ </w:t>
      </w:r>
      <w:r>
        <w:rPr>
          <w:rFonts w:cs="Arial" w:ascii="Arial" w:hAnsi="Arial"/>
          <w:b/>
          <w:sz w:val="20"/>
          <w:szCs w:val="20"/>
        </w:rPr>
        <w:t>nie dokonała* odbioru końcowego usługi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cinka zbędnej roślinności w roku 2024 na wybranym odcinku linii kolejowych nr 273 na terenie Sekcji Eksploatacji w Czerwieńsku Etap VIII”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alizowanej na podstawie Umowy/Zamówienie  ……………….. z dnia ………………………………….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Linia </w:t>
      </w:r>
      <w:r>
        <w:rPr>
          <w:rFonts w:cs="Arial" w:ascii="Arial" w:hAnsi="Arial"/>
          <w:b/>
        </w:rPr>
        <w:t>kolejowa  nr ………….. od km …………. do km……………… strona ……….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ebrano bez uwag ……………. m2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Linia </w:t>
      </w:r>
      <w:r>
        <w:rPr>
          <w:rFonts w:cs="Arial" w:ascii="Arial" w:hAnsi="Arial"/>
          <w:b/>
        </w:rPr>
        <w:t>kolejowa  nr ………….. od km …………. do km……………… strona ………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ebrano bez uwag ……………. m2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C. Linia </w:t>
      </w:r>
      <w:r>
        <w:rPr>
          <w:rFonts w:cs="Arial" w:ascii="Arial" w:hAnsi="Arial"/>
          <w:b/>
        </w:rPr>
        <w:t>kolejowa  nr ………….. od km …………. do km……………… strona ………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ebrano bez uwag ……………. m2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Razem odebrano bez uwag …………….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W załączeniu: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dokumentacja fotograficzna- ………. szt. zdjęć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kosztorys powykonawczy 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pisy Komis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3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4.</w:t>
        <w:tab/>
        <w:t>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45:00Z</dcterms:created>
  <dc:creator>Dorota Drozd</dc:creator>
  <dc:description/>
  <cp:keywords/>
  <dc:language>en-US</dc:language>
  <cp:lastModifiedBy>Drozd Dorota</cp:lastModifiedBy>
  <cp:lastPrinted>2023-11-15T09:48:00Z</cp:lastPrinted>
  <dcterms:modified xsi:type="dcterms:W3CDTF">2024-10-08T08:45:00Z</dcterms:modified>
  <cp:revision>45</cp:revision>
  <dc:subject/>
  <dc:title/>
</cp:coreProperties>
</file>