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firmowa i adres Wykonawcy                                    </w:t>
      </w:r>
    </w:p>
    <w:p>
      <w:pPr>
        <w:pStyle w:val="Normal"/>
        <w:ind w:left="383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276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Nazwa przedmiotu zamówienia:</w:t>
      </w:r>
      <w:r>
        <w:rPr>
          <w:rFonts w:cs="Arial" w:ascii="Arial" w:hAnsi="Arial"/>
          <w:b/>
          <w:bCs/>
          <w:sz w:val="20"/>
          <w:szCs w:val="20"/>
        </w:rPr>
        <w:t xml:space="preserve"> „Roboty budowlane obejmujące: naprawę krawędzi peronu oraz ułożenie nawierzchni na peronie nr 2 w Wężyskach na linii 358  w km 76,511-76,611 wraz z uzyskaniem wymaganych decyzji Lubuskiego Wojewódzkiego Konserwatora Zabytków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wykonanych Robót w okresie ostatnich pięciu lat.</w:t>
      </w:r>
    </w:p>
    <w:p>
      <w:pPr>
        <w:pStyle w:val="Akapitzlist"/>
        <w:tabs>
          <w:tab w:val="clear" w:pos="708"/>
          <w:tab w:val="left" w:pos="284" w:leader="none"/>
        </w:tabs>
        <w:spacing w:lineRule="atLeast" w:line="10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Wymagane jest wykazanie wykonania nie wcześniej niż </w:t>
      </w:r>
      <w:r>
        <w:rPr>
          <w:rFonts w:cs="Arial" w:ascii="Arial" w:hAnsi="Arial"/>
          <w:szCs w:val="22"/>
        </w:rPr>
        <w:t>w okresie ostatnich pięciu lat przed upływem terminu składania ofert, a jeżeli okres prowadzenia działalności jest krótszy - w tym okresie: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39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89"/>
        <w:gridCol w:w="3020"/>
        <w:gridCol w:w="1555"/>
        <w:gridCol w:w="1783"/>
        <w:gridCol w:w="2061"/>
        <w:gridCol w:w="2911"/>
      </w:tblGrid>
      <w:tr>
        <w:trPr>
          <w:trHeight w:val="145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adres, telef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 zakres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(z podaniem parametrów obiekt m.in.: rodzaj robót / typ ustroju nośnego / typ połączeń w ustroju nośnym / długość przęseł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Czy obiekt objęty ochroną zabytków ?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ł net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 i miej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zgodnie z zawartą umową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okumenty potwierdzające wykona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 należytą staranności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 wykazu należy załączyć kopię wymienionych w niniejszej kolumnie dokument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wykazu należy załączyć dokumenty potwierdzające , że powyższe prace zostały wykonana należycie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iejscowość……………………………….. dnia 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y i pieczęcie osób uprawnionych  do składania oświadczeń woli w imieniu Wykonawcy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pełnomocników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Arial" w:hAnsi="Arial"/>
        <w:b/>
        <w:bCs/>
        <w:i/>
        <w:iCs/>
        <w:sz w:val="18"/>
        <w:szCs w:val="18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6"/>
    </w:pPr>
    <w:rPr/>
  </w:style>
  <w:style w:type="paragraph" w:styleId="Tekstpodstawowywcity2">
    <w:name w:val="Tekst podstawowy wcięty 2"/>
    <w:basedOn w:val="Normal"/>
    <w:qFormat/>
    <w:pPr>
      <w:ind w:left="360" w:hanging="157"/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11:00Z</dcterms:created>
  <dc:creator>Irina</dc:creator>
  <dc:description/>
  <cp:keywords/>
  <dc:language>en-US</dc:language>
  <cp:lastModifiedBy>Pernal Roman</cp:lastModifiedBy>
  <cp:lastPrinted>2024-10-22T11:35:00Z</cp:lastPrinted>
  <dcterms:modified xsi:type="dcterms:W3CDTF">2024-10-22T09:35:00Z</dcterms:modified>
  <cp:revision>67</cp:revision>
  <dc:subject/>
  <dc:title>Załacznik nr 4 do oferty</dc:title>
</cp:coreProperties>
</file>