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ind w:firstLine="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6 do SWZ</w:t>
      </w:r>
    </w:p>
    <w:p>
      <w:pPr>
        <w:pStyle w:val="Default"/>
        <w:spacing w:before="24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4349" w:leader="none"/>
        </w:tabs>
        <w:spacing w:before="240" w:after="60"/>
        <w:ind w:left="2820" w:hanging="2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</w:rPr>
      </w:pPr>
      <w:r>
        <w:rPr>
          <w:b/>
          <w:bCs/>
        </w:rPr>
        <w:t xml:space="preserve">Wykaz  zrealizowanych zadań 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0" w:hanging="7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częć firmowa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azwa Wykonawcy  ……………………………………………………………………………………………………………..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Siedziba Wykonawcy  …………………………………………………………………………………………………………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35"/>
        <w:gridCol w:w="1134"/>
        <w:gridCol w:w="34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 miejsce wykonania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/ brutt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/rozpoczęcia – zakończenia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azu  należy dołączyć dokumenty potwierdzające, że zadania zostały wykonane należycie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............................... </w:t>
        <w:tab/>
        <w:tab/>
        <w:t xml:space="preserve">                 .........................................................................................................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miejscowość, data </w:t>
        <w:tab/>
        <w:tab/>
        <w:t xml:space="preserve">                                                   pieczęcie imienne i podpisy osób uprawnionych do reprezentowania Wykonawc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niepotrzebne skreślić</w:t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9:00Z</dcterms:created>
  <dc:creator>IZGM</dc:creator>
  <dc:description/>
  <cp:keywords/>
  <dc:language>en-US</dc:language>
  <cp:lastModifiedBy>Mecwaldowska Marta</cp:lastModifiedBy>
  <cp:lastPrinted>2015-08-21T09:04:00Z</cp:lastPrinted>
  <dcterms:modified xsi:type="dcterms:W3CDTF">2024-04-04T06:50:00Z</dcterms:modified>
  <cp:revision>27</cp:revision>
  <dc:subject/>
  <dc:title>Załącznik nr 6 do Warunków zamówienia</dc:title>
</cp:coreProperties>
</file>