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OTOKÓŁ 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zekazania placu budowy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Spisany dnia .................................................    miejscowość 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  sprawie  przekazania placu budowy pod   remont 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. Zlecono do wykonania w roku ......................przez  Zamawiającego: PKP Polskie Linie Kolejowe S.A. Zakład Linii Kolejowych w Ostrowie Wielkopolskim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Wykonawcy 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na podstawie umowy nr ...................................................z dnia 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. Obecni :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4/ 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5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6/ 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7/ 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3. Wyszczególnienie dokumentacji technicznej  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4. Zamawiający posiada – nie posiada – dokumentację prawną upoważniającą  do wejścia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grunt przewidziany pod zabudowę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5. Zasilanie placu budowy 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6. Doprowadzenie wody do placu budowy 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7. Z dniem dzisiejszym Zamawiający PKP Polskie Linie Kolejowe S.A. Zakład Linii Kolejowych w Ostrowie Wielkopolskim przekazuje, a Wykonawca: 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   przyjmuje plac i teren budowy. 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8. Wykonawca nie przejmuje placu budowy z przyczyn następujących  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9. Lokalizacja zaplecza techniczno – socjalnego dla Wykonawcy 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0. Uwagi i spostrzeżenia  Zamawiającego i Wykonawcy 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1. Kolizje związane z wykonywanymi robotami 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Arial" w:ascii="Arial" w:hAnsi="Arial"/>
        </w:rPr>
        <w:t>13. Kierownikiem robót będzie .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4. Inspektorem nadzoru będzie    ....................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pisy : 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/ .............................................................         5/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2/ .............................................................         6/ 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3/ .............................................................         7/ ...................................................................</w:t>
      </w:r>
    </w:p>
    <w:p>
      <w:pPr>
        <w:pStyle w:val="Subtitle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/ ..............................................................       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false"/>
      <w:jc w:val="center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27:00Z</dcterms:created>
  <dc:creator>ZLK Ostrów Wielkopolski</dc:creator>
  <dc:description/>
  <cp:keywords/>
  <dc:language>en-US</dc:language>
  <cp:lastModifiedBy>Mecwaldowska Marta</cp:lastModifiedBy>
  <cp:lastPrinted>2019-08-23T13:31:00Z</cp:lastPrinted>
  <dcterms:modified xsi:type="dcterms:W3CDTF">2020-07-02T12:08:00Z</dcterms:modified>
  <cp:revision>107</cp:revision>
  <dc:subject/>
  <dc:title>pp</dc:title>
</cp:coreProperties>
</file>