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PROTOKÓŁ 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przekazania placu budowy </w:t>
      </w:r>
    </w:p>
    <w:p>
      <w:pPr>
        <w:pStyle w:val="Subtitl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ubtitl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Spisany dnia .................................................    miejscowość 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w  sprawie  przekazania placu budowy pod   remont 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1. Zlecono do wykonania w roku ......................przez  Zamawiającego: PKP Polskie Linie Kolejowe S.A. Zakład Linii Kolejowych w Ostrowie Wielkopolskim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Wykonawcy 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na podstawie umowy nr ...................................................z dnia 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2. Obecni :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1/ .......................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2/ 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3/ .......................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4/ .......................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5/ 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6/ .......................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7/ 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3. Wyszczególnienie dokumentacji technicznej  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4. Zamawiający posiada – nie posiada – dokumentację prawną upoważniającą  do wejścia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a grunt przewidziany pod zabudowę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5. Zasilanie placu budowy 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6. Doprowadzenie wody do placu budowy 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7. Z dniem dzisiejszym Zamawiający PKP Polskie Linie Kolejowe S.A. Zakład Linii Kolejowych w Ostrowie Wielkopolskim przekazuje, a Wykonawca: .......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   przyjmuje plac i teren budowy. 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8. Wykonawca nie przejmuje placu budowy z przyczyn następujących  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9. Lokalizacja zaplecza techniczno – socjalnego dla Wykonawcy 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10. Uwagi i spostrzeżenia  Zamawiającego i Wykonawcy 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11. Kolizje związane z wykonywanymi robotami 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13. Kierownikiem robót będzie 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14. Inspektorem nadzoru będzie    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dpisy : 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1/ .............................................................         5/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2/ .............................................................         6/ 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3/ .............................................................         7/ 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4/ ..............................................................       </w:t>
      </w:r>
    </w:p>
    <w:p>
      <w:pPr>
        <w:pStyle w:val="Normal"/>
        <w:shd w:fill="FFFFFF" w:val="clear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overflowPunct w:val="false"/>
      <w:jc w:val="center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10:00Z</dcterms:created>
  <dc:creator>ZLK Ostrów Wielkopolski</dc:creator>
  <dc:description/>
  <cp:keywords/>
  <dc:language>en-US</dc:language>
  <cp:lastModifiedBy>Czerwińska Krystyna</cp:lastModifiedBy>
  <cp:lastPrinted>2019-08-23T13:31:00Z</cp:lastPrinted>
  <dcterms:modified xsi:type="dcterms:W3CDTF">2024-05-15T05:10:00Z</dcterms:modified>
  <cp:revision>2</cp:revision>
  <dc:subject/>
  <dc:title>pp</dc:title>
</cp:coreProperties>
</file>