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color w:val="000000"/>
          <w:sz w:val="16"/>
          <w:szCs w:val="16"/>
        </w:rPr>
        <w:t>Załącznik nr …… do umowy/zamówienia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……………………</w:t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………………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z dnia ……………….</w:t>
      </w:r>
    </w:p>
    <w:p>
      <w:pPr>
        <w:pStyle w:val="Heading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PROTOKÓŁ 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przekazania placu budowy 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Spisany dnia .................................................    miejscowość 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w  sprawie  przekazania placu budowy pod   remont 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. Zlecono do wykonania w roku ......................przez  Zamawiającego: PKP Polskie Linie Kolejowe S.A. Zakład Linii Kolejowych w Ostrowie Wielkopolskim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Wykonawcy 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na podstawie   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2. Obecni :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4/ 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5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6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7/ 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3. Wyszczególnienie dokumentacji technicznej  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4. Zamawiający posiada – nie posiada – dokumentację prawną upoważniającą  do wejścia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grunt przewidziany pod zabudowę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5. Zasilanie placu budowy 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6. Doprowadzenie wody do placu budowy 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7.Z dniem dzisiejszym Zamawiający PKP Polskie Linie Kolejowe S.A. Zakład Linii Kolejowych w Ostrowie Wielkopolskim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przekazuje, a Wykonawca: 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   przyjmuje plac i teren budowy. 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8. Wykonawca nie przejmuje placu budowy z przyczyn następujących  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9. Lokalizacja zaplecza techniczno – socjalnego dla Wykonawcy 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0. Uwagi i spostrzeżenia  Zamawiającego i Wykonawcy 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1. Kolizje związane z wykonywanymi robotami 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13. Kierownikiem robót będzie 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4. Inspektorem nadzoru będzie    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pisy : 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/ .............................................................         5/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2/ .............................................................         6/ 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3/ .............................................................         7/ 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/ ..............................................................       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false"/>
      <w:jc w:val="center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27:00Z</dcterms:created>
  <dc:creator>ZLK Ostrów Wielkopolski</dc:creator>
  <dc:description/>
  <cp:keywords/>
  <dc:language>en-US</dc:language>
  <cp:lastModifiedBy>Bakinowska Kamila</cp:lastModifiedBy>
  <cp:lastPrinted>2019-08-23T13:31:00Z</cp:lastPrinted>
  <dcterms:modified xsi:type="dcterms:W3CDTF">2020-01-29T08:15:00Z</dcterms:modified>
  <cp:revision>104</cp:revision>
  <dc:subject/>
  <dc:title>pp</dc:title>
</cp:coreProperties>
</file>