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ind w:firstLine="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3 do SWZ</w:t>
      </w:r>
    </w:p>
    <w:p>
      <w:pPr>
        <w:pStyle w:val="Default"/>
        <w:spacing w:before="240" w:after="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4349" w:leader="none"/>
        </w:tabs>
        <w:spacing w:before="240" w:after="60"/>
        <w:ind w:left="2820" w:hanging="2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</w:rPr>
      </w:pPr>
      <w:r>
        <w:rPr>
          <w:b/>
          <w:bCs/>
        </w:rPr>
        <w:t xml:space="preserve">Wykaz  zrealizowanych zadań 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0" w:hanging="7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częć firmowa Wykonawc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Nazwa Wykonawcy  ……………………………………………………………………………………………………………..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>Siedziba Wykonawcy  …………………………………………………………………………………………………………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835"/>
        <w:gridCol w:w="1134"/>
        <w:gridCol w:w="34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za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 miejsce wykonania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/ brutto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/rozpoczęcia – zakończenia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wykazu  należy dołączyć dokumenty potwierdzające, że zadania zostały wykonane należycie.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............................... </w:t>
        <w:tab/>
        <w:tab/>
        <w:t xml:space="preserve">                 .........................................................................................................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miejscowość, data </w:t>
        <w:tab/>
        <w:tab/>
        <w:t xml:space="preserve">                                                   pieczęcie imienne i podpisy osób uprawnionych do reprezentowania Wykonawc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niepotrzebne skreślić</w:t>
      </w:r>
    </w:p>
    <w:sectPr>
      <w:footerReference w:type="default" r:id="rId2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29:00Z</dcterms:created>
  <dc:creator>IZGM</dc:creator>
  <dc:description/>
  <cp:keywords/>
  <dc:language>en-US</dc:language>
  <cp:lastModifiedBy>Hęćka Hubert</cp:lastModifiedBy>
  <cp:lastPrinted>2015-08-21T09:04:00Z</cp:lastPrinted>
  <dcterms:modified xsi:type="dcterms:W3CDTF">2025-05-06T05:48:00Z</dcterms:modified>
  <cp:revision>32</cp:revision>
  <dc:subject/>
  <dc:title>Załącznik nr 6 do Warunków zamówienia</dc:title>
</cp:coreProperties>
</file>