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Umowy Nr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 Linii Kolejowych w Poznaniu</w:t>
      </w:r>
    </w:p>
    <w:p>
      <w:pPr>
        <w:pStyle w:val="Normal"/>
        <w:rPr/>
      </w:pPr>
      <w:r>
        <w:rPr>
          <w:rFonts w:cs="Arial" w:ascii="Arial" w:hAnsi="Arial"/>
        </w:rPr>
        <w:t>al. Niepodległości 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1- 875 Poznań  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ątka jednostki organizacyj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mawiając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ZLECEN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DOSTAWĘ OLEJU OPAŁ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zę o dostarczenie na podstawie Umowy Nr </w:t>
      </w:r>
      <w:r>
        <w:rPr>
          <w:rFonts w:cs="Arial" w:ascii="Arial" w:hAnsi="Arial"/>
          <w:b/>
        </w:rPr>
        <w:t>71/………….. 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nia ……….. roku</w:t>
      </w:r>
      <w:r>
        <w:rPr>
          <w:rFonts w:cs="Arial" w:ascii="Arial" w:hAnsi="Arial"/>
        </w:rPr>
        <w:t>, dla jednostki organizacyjnej Zamawiającego: PKP Polskie Linie Kolejowe S.A. Zakład Linii Kolejowych w Poznaniu oleju opałowego zgodnego z normami określonymi w Umowie, w ilościach i miejscach dostaw jak poniż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13"/>
        <w:gridCol w:w="1611"/>
        <w:gridCol w:w="1464"/>
        <w:gridCol w:w="2031"/>
      </w:tblGrid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dostawy (dokładny adres lub miejsce postoju pojazdu do tankowania)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litrów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owana data i godzina dostawy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 osoby odpowiedzialnej za odbiór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Podpis osoby upoważnionej 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zamawiania przedmiotu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 otrzymanie przedmiotu Umowy w w/w ilościach/ zgłaszam uwagę do dostarczonego przedmiotu Umowy (oleju opałowego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5:00Z</dcterms:created>
  <dc:creator>user</dc:creator>
  <dc:description/>
  <cp:keywords/>
  <dc:language>en-US</dc:language>
  <cp:lastModifiedBy>Kwaśna Marzena</cp:lastModifiedBy>
  <cp:lastPrinted>2022-01-12T08:01:00Z</cp:lastPrinted>
  <dcterms:modified xsi:type="dcterms:W3CDTF">2023-11-29T11:30:00Z</dcterms:modified>
  <cp:revision>96</cp:revision>
  <dc:subject/>
  <dc:title>……………………………</dc:title>
</cp:coreProperties>
</file>