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7998/04973/24/P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1379.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auto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2"/>
        </w:rPr>
        <w:t>„</w:t>
      </w:r>
      <w:r>
        <w:rPr>
          <w:rFonts w:cs="Arial" w:ascii="Arial" w:hAnsi="Arial"/>
          <w:b/>
          <w:bCs/>
          <w:iCs/>
          <w:color w:val="auto"/>
          <w:sz w:val="20"/>
          <w:szCs w:val="22"/>
        </w:rPr>
        <w:t>Utrzymanie porządku i czystości w pomieszczeniach służbowych i na przyległym terenie zewnętrznym Zakładu Linii Kolejowych w Wałbrzychu.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3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5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7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2.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f66430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f66430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A1F8A04E-AD12-401B-B85D-81F7F7D463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98</Words>
  <Characters>1194</Characters>
  <CharactersWithSpaces>1390</CharactersWithSpaces>
  <Paragraphs>2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4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11-13T05:43:00Z</dcterms:modified>
  <cp:revision>22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