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5" w:right="-57" w:firstLine="707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55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do  umowy nr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JEKT PROTOKOŁ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częściowego sporządzony w dniu  ……………   w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umowy nr 63/……./……./24/Z/O z dnia 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Skład komisj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harakterystyka odbieranej usługi /faz usługi/ z określeniem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u usług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realizowanych usług /km, sztuki, m², itp. zgodnie z tabelą odbior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03"/>
        <w:gridCol w:w="1910"/>
        <w:gridCol w:w="1858"/>
        <w:gridCol w:w="1314"/>
        <w:gridCol w:w="1586"/>
      </w:tblGrid>
      <w:tr>
        <w:trPr>
          <w:trHeight w:val="5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Lokalizacja (Nr linii, szlak, nr toru, od km ..do km, stacja, nr. rozjazdu,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Opis zakresu wykonanych robó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Ilość wykonanych robót i ilość zużytych materiałó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Cena jednostko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Wartość wykonanych usług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o zapoznaniu się z przedmiotem odbioru komisja odbioru stwierdza: zgodność/niezgodność</w:t>
      </w:r>
      <w:r>
        <w:rPr>
          <w:rFonts w:ascii="Arial" w:hAnsi="Arial" w:cs="Arial"/>
          <w:sz w:val="20"/>
          <w:sz w:val="20"/>
          <w:szCs w:val="20"/>
          <w:rtl w:val="true"/>
        </w:rPr>
        <w:t>٭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 usług z dokumentacją/zleceni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o odbioru usług (z uwagami/bez uwag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mienić wady i niedoróbki oraz termin ich usunięcia/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ość wykonania usług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rzekazania terenu: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usługi częściowej 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usługi końcowej 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odbioru ocenia jakość wykonanej usług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ykonawca rozliczył się z odzyskanego drewna do dnia………………………………………(dot. odbioru częściowego/ końcowego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protokół upoważnia Wykonawcę do wystawienia faktu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MAWIAJĄCY</w:t>
        <w:tab/>
        <w:t>WYKONAWCA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1. ……………………………….. ………….                             1. 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.. ………….                             2. 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do protokołu -  dokumentacja fotograficzna 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80"/>
      <w:ind w:left="-57" w:right="-5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Sender">
    <w:name w:val="Envelope Return"/>
    <w:basedOn w:val="Normal"/>
    <w:pPr/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8:00Z</dcterms:created>
  <dc:creator>IZ Walbrzych</dc:creator>
  <dc:description/>
  <cp:keywords/>
  <dc:language>en-US</dc:language>
  <cp:lastModifiedBy>Mandziak Ryszard</cp:lastModifiedBy>
  <cp:lastPrinted>2024-09-23T11:56:00Z</cp:lastPrinted>
  <dcterms:modified xsi:type="dcterms:W3CDTF">2024-11-05T07:45:00Z</dcterms:modified>
  <cp:revision>28</cp:revision>
  <dc:subject/>
  <dc:title>Załącznik nr 1</dc:title>
</cp:coreProperties>
</file>