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IZ23EN.5601.4.2024.DM.1</w:t>
        <w:tab/>
        <w:tab/>
        <w:tab/>
        <w:t xml:space="preserve">                      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ałbrzych, 28.10.2024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konanie zasilania linią kablową do obiektów na liniach kolejowych nr 137 oraz 274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Zakład Linii Kolejowych w Wałbrzychu, 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Parkowa 9, 58-302 Wałbrzych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obota budowlana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45230000-8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360" w:before="0" w:after="0"/>
        <w:ind w:firstLine="5245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ind w:firstLine="5387"/>
        <w:jc w:val="both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ariusz Merchel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74 637 46 5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spacing w:lineRule="auto" w:line="360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ego asortymentu/usług/robót budowlanych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9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8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mówienia podobne</w:t>
              <w:tab/>
              <w:t>11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11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1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eastAsia="hi-IN" w:bidi="hi-IN"/>
        </w:rPr>
      </w:pPr>
      <w:bookmarkStart w:id="0" w:name="__RefHeading___Toc11666385"/>
      <w:bookmarkEnd w:id="0"/>
      <w:r>
        <w:rPr>
          <w:rFonts w:cs="Arial" w:ascii="Arial" w:hAnsi="Arial"/>
          <w:lang w:eastAsia="hi-IN" w:bidi="hi-IN"/>
        </w:rPr>
        <w:t>Wykaz użytych pojęć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ul. Targowa 74, 03-734 Warszawa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Linii Kolejowych w Wałbrzychu ul. Parkowa 9, 58-302 Wałbrzych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bookmarkStart w:id="1" w:name="__RefHeading___Toc11666386"/>
      <w:bookmarkEnd w:id="1"/>
      <w:r>
        <w:rPr>
          <w:rFonts w:cs="Arial" w:ascii="Arial" w:hAnsi="Arial"/>
        </w:rPr>
        <w:t>Ogólne informacje o przedmiocie zamówienia</w:t>
      </w:r>
    </w:p>
    <w:p>
      <w:pPr>
        <w:pStyle w:val="Normal"/>
        <w:spacing w:lineRule="auto" w:line="360" w:before="0" w:after="0"/>
        <w:jc w:val="both"/>
        <w:rPr/>
      </w:pPr>
      <w:bookmarkStart w:id="2" w:name="__RefHeading___Toc11666387"/>
      <w:r>
        <w:rPr>
          <w:rFonts w:cs="Arial" w:ascii="Arial" w:hAnsi="Arial"/>
        </w:rPr>
        <w:t>Przedmiotem zamówienia jest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ego zasilania dla nastawni wykonawczej na stacji Rogoźnica linia nr 137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na słupów i opraw na przejeździe kolejowym na linii nr 137 w km 253,872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tworzenie zasilania dla urządzeń na przejeździe kolejowym na linii nr 274 w km 181,682.</w:t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/>
      </w:pPr>
      <w:bookmarkStart w:id="3" w:name="__RefHeading___Toc11666387"/>
      <w:r>
        <w:rPr>
          <w:rFonts w:cs="Arial" w:ascii="Arial" w:hAnsi="Arial"/>
        </w:rPr>
        <w:t>Rodzaj zamawianego asortymentu/usług/robót budowlanych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</w:rPr>
        <w:t>Robota budowlan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/>
      </w:pPr>
      <w:bookmarkStart w:id="4" w:name="__RefHeading___Toc11666388"/>
      <w:bookmarkEnd w:id="4"/>
      <w:r>
        <w:rPr>
          <w:rFonts w:cs="Arial" w:ascii="Arial" w:hAnsi="Arial"/>
        </w:rPr>
        <w:t>Miejsce realizacji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kolejowa nr 137 oraz 274 na terenie Zakładu Linii Kolejowych w Wałbrzychu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eastAsia="hi-IN" w:bidi="hi-IN"/>
        </w:rPr>
      </w:pPr>
      <w:bookmarkStart w:id="5" w:name="__RefHeading___Toc11666389"/>
      <w:bookmarkEnd w:id="5"/>
      <w:r>
        <w:rPr>
          <w:rFonts w:cs="Arial" w:ascii="Arial" w:hAnsi="Arial"/>
          <w:lang w:eastAsia="hi-IN" w:bidi="hi-IN"/>
        </w:rPr>
        <w:t>Harmonogram realizacji zamówieni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Realizacja zamówienia rozpoczyna się z dniem podpisania Umowy, a kończy </w:t>
      </w:r>
      <w:r>
        <w:rPr>
          <w:rFonts w:cs="Arial" w:ascii="Arial" w:hAnsi="Arial"/>
        </w:rPr>
        <w:t>najpóźniej do dnia 31.12.2024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bookmarkStart w:id="6" w:name="__RefHeading___Toc11666390"/>
      <w:bookmarkEnd w:id="6"/>
      <w:r>
        <w:rPr>
          <w:rFonts w:cs="Arial" w:ascii="Arial" w:hAnsi="Arial"/>
        </w:rPr>
        <w:t>Parametry świadczonych usług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zobowiązuje się, że przy wykonywaniu Umowy działać będzie z najwyższą starannością, uwzględniającą profesjonalny charakter prowadzonej działalności, zgodnie </w:t>
        <w:br/>
        <w:t xml:space="preserve">ze złożoną ofertą oraz Umową, a także zgodnie z zasadami sztuki budowlanej, aktualnym stanem wiedzy fachowej, technicznej i technologicznej, Prawem Budowlanym i innymi przepisami prawa, a także ze szczególnym uwzględnieniem zasad i wymagań bezpieczeństwa </w:t>
        <w:br/>
        <w:t>i higieny prac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może zabudować wyłącznie urządzenia producentów i dostawców, których wyroby, technologie zostały zweryfikowane pozytywnie przez Biuro Energetyki i spełniają wymagania techniczne określone w Dokumentach Normatywnych przyjętych do stosowania w PKP Polskie Linie Kolejowe S.A. i mogą być stosowane na liniach zarządzanych przez PKP PLK S.A. Wykaz dopuszczonych wyrobów i urządzeń znajduje się na stronie: https://www.plk-sa.pl/klienci-i-kontrahenci/dopuszczanie-nowych-produktow-i-uslug/zasady-dopuszczania-produktow-do-stosowania-w-plk/procedura-sms-pw-17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Do protokołu odbioru końcowego należy umieścić dokumenty oryginalne lub kopie poświadczone przez Wykonawcę za zgodność z oryginałem czytelnym podpisem lub podpisem i imienną pieczęcią. Wszystkie dokumenty dołączone do protokołu odbioru końcowego muszą być sporządzone w języku polski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Po zakończeniu wykonania robót do odbioru końcowego Wykonawca dostarczy Zamawiającemu Deklarację zgodności dla zastosowanych materiał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bookmarkStart w:id="7" w:name="__RefHeading___Toc11666391"/>
      <w:bookmarkEnd w:id="7"/>
      <w:r>
        <w:rPr>
          <w:rFonts w:cs="Arial" w:ascii="Arial" w:hAnsi="Arial"/>
        </w:rPr>
        <w:t>Specyfikacja techniczna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843" w:hanging="709"/>
        <w:jc w:val="both"/>
        <w:rPr>
          <w:rFonts w:ascii="Arial" w:hAnsi="Arial" w:cs="Arial"/>
        </w:rPr>
      </w:pPr>
      <w:bookmarkStart w:id="8" w:name="_Hlk181170256"/>
      <w:r>
        <w:rPr>
          <w:rFonts w:cs="Arial" w:ascii="Arial" w:hAnsi="Arial"/>
          <w:u w:val="single"/>
        </w:rPr>
        <w:t>Linia nr 137:</w:t>
      </w:r>
      <w:bookmarkEnd w:id="8"/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konanie nowego zasilania linią kablową zgodnie z warunkami przyłączenia nr ERD4-5716/W-186/2024 dla nastawni wykonawczej na stacji Rogoźnica. </w:t>
      </w:r>
    </w:p>
    <w:p>
      <w:pPr>
        <w:pStyle w:val="Normal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nastawni wykonawczej zabudować szafkę rozdzielczą z zabezpieczeniami, z której należy wyprowadzić WLZ do nastawni wykonawczej oraz do kontenera socjalnego.</w:t>
      </w:r>
    </w:p>
    <w:p>
      <w:pPr>
        <w:pStyle w:val="Normal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 przejeździe w km  253,872 wymiana słupów oświetleniowych z wysięgnikami oraz oprawami ze źródłem 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nia nr 274:</w:t>
      </w:r>
    </w:p>
    <w:p>
      <w:pPr>
        <w:pStyle w:val="Normal"/>
        <w:numPr>
          <w:ilvl w:val="0"/>
          <w:numId w:val="6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Odtworzenie zasilania urządzeń na przejeździe w km 181,682 poprzez ułożenie nowej linii kablowej od złącza ZK1e-1P przy przejeździe w km 181,143 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ace dodatkowe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</w:rPr>
        <w:t>Prace ziemne wykonać z zachowaniem szczególnej ostrożności i zgodnie z normą N SEP-E 004:2022-08- Elektroenergetyczne i sygnalizacyjne linie kablowe, dla terenów kolejowych.</w:t>
      </w:r>
    </w:p>
    <w:p>
      <w:pPr>
        <w:pStyle w:val="Normal"/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kumentacji technicznej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dokumentacji powykonawczej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geodezyjnej inwentaryzacji powykonawczej przyjętej przez odpowiedni terytorialnie KODGiK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zdemontowanych materiałów zakwalifikowanych jako materiał staroużyteczny lub złom do magazynu Zamawiającego. </w:t>
      </w:r>
      <w:r>
        <w:rPr>
          <w:rFonts w:cs="Arial" w:ascii="Arial" w:hAnsi="Arial"/>
          <w:lang w:val="en-US"/>
        </w:rPr>
        <w:t xml:space="preserve">Miejsca </w:t>
      </w:r>
      <w:r>
        <w:rPr>
          <w:rFonts w:cs="Arial" w:ascii="Arial" w:hAnsi="Arial"/>
        </w:rPr>
        <w:t>przekazania starych, zdemontowanych izolatorów oraz miejsce przekazania materiałów zakwalifikowanych jako materiał staroużyteczny lub złom – w uzgodnieniu na terenie Zamawiającego</w:t>
      </w:r>
    </w:p>
    <w:p>
      <w:pPr>
        <w:pStyle w:val="Default"/>
        <w:numPr>
          <w:ilvl w:val="0"/>
          <w:numId w:val="9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isanie regulaminów tymczasowych prowadzenia ruchu pociągów oraz uzyskanie zamknięć torowych (harmonogram zawierający ilość i czas trwania zamknięć określa Wykonawca) niezbędnych dla wykonania zadania, </w:t>
      </w:r>
    </w:p>
    <w:p>
      <w:pPr>
        <w:pStyle w:val="Default"/>
        <w:numPr>
          <w:ilvl w:val="0"/>
          <w:numId w:val="9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emontowane elementy, które nie zostały zakwalifikowane przez Zamawiającego do odzysku lub jako złom wykonawca będzie traktował jako odpady własne, wytworzone w trakcie prowadzonej działalności gospodarczej, zapewniając w ramach uzyskanego zamówienia ich zagospodarowanie lub utylizację (zgodnie z obowiązującymi przepisami), </w:t>
      </w:r>
    </w:p>
    <w:p>
      <w:pPr>
        <w:pStyle w:val="Default"/>
        <w:numPr>
          <w:ilvl w:val="0"/>
          <w:numId w:val="9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(przywrócenie poprzedniego stanu);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wykaże dysponowanie osobą posiadającą uprawnienia budowlane w danej specjalności do kierowania robotami budowlanymi w specjalności: instalacje w zakresie sieci, instalacji i urządzeń elektrycznych i energetycznych, wydane na podstawie Ustawy z dnia 7 lipca 1994 r. Prawo Budowlane (tekst jednolity Dz. U. z 2006 r. nr 156 poz. 1118 z późniejszymi zmianami) lub odpowiadające im ważne uprawnienia budowlane, które zostały wydane na podstawie wcześniej obowiązujących przepisów w tym zakresie oraz, że wyżej wymieniona osoba należy do właściwej izby samorządu zawodowego i posiada wymagane ubezpieczenie od odpowiedzialności cywilnej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łoży oświadczenie w zakresie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ości badań lekarskich pracowników Wykonawcy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ości szkoleń w dziedzinie BHP pracowników Wykonawcy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siadania i używania przez pracowników Wykonawcy środków ochrony indywidualnej, odzieży i obuwia roboczego oraz używania sprawnych i dopuszczonych narzędzi i sprzętu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osiadanie przez wszystkich pracowników Wykonawcy zezwoleń na prawo wstępu na teren kolejowy;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la dokumentacji projektowych</w:t>
      </w:r>
    </w:p>
    <w:p>
      <w:pPr>
        <w:pStyle w:val="Normal"/>
        <w:spacing w:lineRule="auto" w:line="360" w:before="0" w:after="0"/>
        <w:ind w:left="1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kumentacji technicznej (montażowej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kumentacji powykonawczej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e przez Wykonawcę rozwiązania i parametry techniczne muszą spełniać wymagania określone w normach, przepisach i instrukcjach obowiązujących w PKP PLK S.A. oraz standardach technicznych - szczegółowe warunki techniczne dla modernizacji linii lub budowy linii kolejowych do prędkości V max  ≤ 200 km (dla taboru konwencjonalnego) / 250 km/h (dla taboru z  wychylnym pudłem) oraz TS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należy wykonać w języku polskim, zgodnie z wymogami prawa budowlan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e wykonawczą oraz powykonawczą dostarczyć zamawiającemu w   2  egz. papierowych oraz w 1 egz. w formie elektronicznej na pamięci nieulotnej pendrive (skopiowanie do przekazanych nośników z dokumentacją projektową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robót budowlanych</w:t>
      </w:r>
    </w:p>
    <w:p>
      <w:pPr>
        <w:pStyle w:val="Normal"/>
        <w:spacing w:lineRule="auto" w:line="360" w:before="0" w:after="0"/>
        <w:ind w:left="1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jednostce organizacyjnej PKP Polskie Linie Kolejowe S.A. w Dziale Eksploatacji zostanie opracowany „Regulamin tymczasowy prowadzenia ruchu” pomiędzy Wykonawcą, a  Zleceniodawcą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robót jest odpowiedzialny, za jakość ich wykonania oraz za zgodność </w:t>
        <w:br/>
        <w:t>z  dokumentacja projektową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musi być zgodne z: instrukcjami montażu producenta, odpowiednimi normami, przepisami obowiązującymi w PKP Polskich Liniach Kolejowych S.A., przepisami dotyczącymi ochrony środowiska naturaln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ąc roboty modernizacyjne należy postępować tak, aby zostały zminimalizowane: zakłócenia eksploatacyjne wynikające z robót, uciążliwości przyjętego procesu technologicznego dla środowiska naturalnego i osób zamieszkałych w pobliżu terenu bud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operacje technologiczne wykonywane były z zachowaniem: bezpieczeństwa uczestników procesu budowlanego i ich mienia, bezpieczeństwa eksploatacji linii kolejowych, bezpieczeństwa osób postronnych w strefie wykonywania robót, zabezpieczenia mienia znajdującego się w pobliżu miejsca robót przed zniszczeniem </w:t>
        <w:br/>
        <w:t>lub uszkodzeniem w wyniku prowadzonych robót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o robotach budowlanych należy posprzątać oraz uzupełnić ubytki gruntu macierzyst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badania kontrolne po montażowe wynikające z norm i instrukcji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ami winni kierować i  prowadzić osoby znające zasady pracy na terenie kolejowym i znać postępowanie w czasie prowadzenia ruchu pociągów obok miejsca robót, </w:t>
        <w:br/>
        <w:t xml:space="preserve">jak i na terenie ich wykonywania oraz posiadający uprawnienia wymagane </w:t>
        <w:br/>
        <w:t>w ustawie o  transporcie kolejowym, Prawie Budowlanym oraz Instrukcjach Wewnętrznych Zamawiając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robót budowlanych ponosi wszelkie koszty związane ze zniszczeniem </w:t>
        <w:br/>
        <w:t>lub zanieczyszczeniem terenów przyległych podczas prowadzenia robót. Tereny powinny być po zakończeniu robót doprowadzone przez wykonawcę do ich pierwotnego stan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lineRule="auto" w:line="36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owiązki wykonawcy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 w:before="0" w:after="120"/>
        <w:ind w:left="709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ruz oraz inne odpady wytworzone przez Wykonawcę w trakcie realizacji zadania będą przez niego utylizowane lub zagospodarowywane (zgodnie z obowiązującymi przepisami). W związku z powyższym Wykonawca zobowiązany jest do posiadania uprawnień do transportowania oraz gromadzenia odpadów lub posiadać podpisaną Umowę z podmiotem spełniający powyższy warunek na cały okres realizacji zada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 w:before="0" w:after="120"/>
        <w:ind w:left="709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wca wykona usługę z najwyższą starannością, uwzględniającą profesjonalny charakter prowadzonej działalności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 w:before="0" w:after="120"/>
        <w:ind w:left="709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wca gwarantuje, że w realizacji zadania nie będą brali udziału etatowi pracownicy Zamawiającego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 w:before="0" w:after="120"/>
        <w:ind w:left="709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wca złoży oświadczenie w zakresie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20"/>
        <w:ind w:left="1418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ktualności badań lekarskich pracowników Wykonawcy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20"/>
        <w:ind w:left="1418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ktualności szkoleń w dziedzinie bhp pracowników Wykonawcy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20"/>
        <w:ind w:left="1418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siadania i używania przez pracowników Wykonawcy środków ochrony indywidualnej, odzieży i obuwia roboczego oraz używania sprawnego i dopuszczonego narzędzi i sprzęt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20"/>
        <w:ind w:left="1418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siadania przez wszystkich pracowników Wykonawcy zezwoleń na prawo wstępu na teren kolejowy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aże dysponowanie osobą posiadającą uprawnienia budowlane w danej specjalności do kierowania robotami budowlanymi w specjalności: instalacje w zakresie sieci, instalacji i urządzeń elektrycznych i energetycznych, wydane na podstawie Ustawy z dnia 7 lipca 1994 r. Prawo Budowlane (tekst jednolity Dz. U. z 2006 r. nr 156 poz. 1118 z późniejszymi zmianami) lub odpowiadające im ważne uprawnienia budowlane, które zostały wydane na podstawie wcześniej obowiązujących przepisów w tym zakresie oraz, że wyżej wymieniona osoba należy do właściwej izby samorządu zawodowego i posiada wymagane ubezpieczenie od odpowiedzialności cywilnej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lineRule="auto" w:line="36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amawiający zapewni dostęp do obiektów i urządzeń objętych przedmiotem umowy </w:t>
        <w:br/>
        <w:t xml:space="preserve">na czas niezbędny do wykonania usług, w terminie uzgodnionym przez Strony, </w:t>
        <w:br/>
        <w:t>do terminowej ich realizacji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mawiający wraz z Wykonawcą sporządzą Regulaminy tymczasowego prowadzenia ruchu pociągów na czas wykonywania usług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amawiający zapewni Wykonawcy uzyskanie właściwych zamknięć torowych, </w:t>
        <w:br/>
        <w:t>w uprzednio uzgodnionych ilościach i terminach, na czas niezbędny do terminowego wykonania przedmiotu Umowy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Koszt wyłączenia napięcia z sieci trakcyjnej i nadzoru w czasie wykonywania Robót pokrywa Zamawiający. Spisanie na podstawie Regulaminu Tymczasowego z właściwym terenowo Zakładem PKP Energetyka S.A. Regulaminu wyłączenia napięcia sieci trakcyjnej jest obowiązkiem Wykonawcy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amawiający dokona odbioru materiałów i elementów odzyskanych przez Wykonawcę </w:t>
        <w:br/>
        <w:t>w trakcie wykonywania usług objętych zamówieniem tj. materiałów zakwalifikowanych jako materiał staroużyteczny lub złom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amawiający sporządzi dokumenty stanowiące podstawę do rozliczenia złomu </w:t>
        <w:br/>
        <w:t>lub przyjęcia odzyskanego materiału jako staroużyteczny zgodnie z zapisami Instrukcji Im-3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arunki odbioru robót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ykonawca powiadomi wyznaczonego przedstawiciela Zamawiającego o zakończeniu realizacji usług w ciągu trzech dni po ich zakończeniu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Odbiory częściowy lub końcowy polega na finalnej ocenie rzeczywistego wykonania przedmiotu zamówienia w odniesieniu do ich ilości, jakości i wartości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Odbioru częściowego/końcowego usług dokona komisja, w której skład wejdą przedstawiciele Zamawiającego i Wykonawcy. Komisję odbioru powołuje Zamawiający, po zgłoszeniu przez Wykonawcę zakończenia prac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Podstawą odbioru częściowego/końcowego robót jest zgłoszenie Zamawiającemu przez Wykonawcę zakończenia prac. Procedura odbioru kończy się protokołem częściowym/końcowym odbioru przedmiotu zamówienia podpisanym przez Zamawiającego i Wykonawcę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Ponadto po zakończeniu wykonania robót do odbioru częściowego/końcowego Wykonawca dostarczy Zamawiającemu następujące dokumenty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Deklarację właściwości użytkowych dla wyrobu (zastosowanych materiałów dostarczonych przez Wykonawcę)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Do protokołu odbioru końcowego należy umieścić dokumenty oryginalne lub kopie poświadczone przez Wykonawcę za zgodność z oryginałem czytelnym podpisem lub podpisem i imienną pieczęci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 xml:space="preserve">Wszystkie dokumenty dołączone do protokołu odbioru końcowego muszą być sporządzone </w:t>
        <w:br/>
        <w:t>w języku polskim.</w:t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9" w:name="__RefHeading___Toc11666392"/>
      <w:bookmarkEnd w:id="9"/>
      <w:r>
        <w:rPr>
          <w:rFonts w:cs="Arial" w:ascii="Arial" w:hAnsi="Arial"/>
        </w:rPr>
        <w:t>Wymagania praw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 realizacji Umowy będzie przestrzegał w szczególności następujących norm            i przepis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Rozporządzenie Ministra Transportu i Gospodarki Morskiej z dnia 10.09.1998 r. </w:t>
        <w:br/>
        <w:t xml:space="preserve">w sprawie warunków technicznych, jakim powinny odpowiadać budowle kolejowe </w:t>
        <w:br/>
        <w:t>i ich usytuowanie (Dz. U. z 1998 r., nr 151, poz. 987)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w sprawie bezpieczeństwa i higieny pracy podczas wykonywania robót budowlanych (Dz. U. z 2003 r., nr 47, poz. 401)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Rozporządzenie Ministra Gospodarki z dnia 28 marca 2013 r. w sprawie bezpieczeństwa i higieny pracy przy urządzeniach i instalacjach energetycznych (Dz. U. z 2013 r., poz. 492)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27 kwietnia 2001 r. Prawo ochrony środowiska (tekst jednolity Dz. U. z 2013 r., nr 1232, z późn. zm.)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EBH-1,EBH-1a,EBH-1c – Instrukcja bezpieczeństwa i higieny pracy przy urządzeniach elektroenergetyki kolejowej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et-2 – Instrukcja utrzymania sieci trakcyjnej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et-3 – Instrukcja eksploatacji urządzeń oświetlenia zewnętrznego terenów kolejowych;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m-3 – Instrukcja postępowania z materiałami pochodzącymi z działalności PKP Polskie  Linie Kolejowe S.A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h-105 Zasady bezpieczeństwa podczas wykonywania prac inwestycyjnych, rewitalizacyjnych, utrzymaniowych i  remontowych wykonywanych </w:t>
        <w:br/>
        <w:t>przez pracowników podmiotów zewnętrznych na terenie PKP Polskie Linie Kolejowe S.A. oraz Wytyczne sposobu dostarczania informacji i poinformowania pracowników podmiotu zewnętrznego o zagrożeniach  dla zdrowia i życia podczas wykonywania prac na terenie PKP Polskie Linie Kolejowe S.A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rma SEP N SEP-E 004:2022-08 Elektroenergetyczne i sygnalizacyjne linie kablowe. Projektowanie i budow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0" w:name="__RefHeading___Toc11666393"/>
      <w:bookmarkEnd w:id="10"/>
      <w:r>
        <w:rPr>
          <w:rFonts w:cs="Arial" w:ascii="Arial" w:hAnsi="Arial"/>
        </w:rPr>
        <w:t>Termin i warunki gwaran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Zamawiającemu gwarancji jakości na okres minimum 24 miesięc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1" w:name="__RefHeading___Toc11666394"/>
      <w:bookmarkEnd w:id="11"/>
      <w:r>
        <w:rPr>
          <w:rFonts w:cs="Arial" w:ascii="Arial" w:hAnsi="Arial"/>
        </w:rPr>
        <w:t>Sposób płatnośc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warunkami określonymi w Umow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2" w:name="__RefHeading___Toc11666395"/>
      <w:bookmarkEnd w:id="12"/>
      <w:r>
        <w:rPr>
          <w:rFonts w:cs="Arial" w:ascii="Arial" w:hAnsi="Arial"/>
        </w:rPr>
        <w:t>Kary umow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bookmarkStart w:id="13" w:name="_Hlk171329695"/>
      <w:bookmarkStart w:id="14" w:name="__RefHeading___Toc11666396"/>
      <w:r>
        <w:rPr>
          <w:rFonts w:cs="Arial" w:ascii="Arial" w:hAnsi="Arial"/>
          <w:color w:val="000000"/>
        </w:rPr>
        <w:t>Zgodnie z warunkami określonymi w Umowie.</w:t>
      </w:r>
      <w:bookmarkEnd w:id="13"/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5" w:name="__RefHeading___Toc11666396"/>
      <w:r>
        <w:rPr>
          <w:rFonts w:cs="Arial" w:ascii="Arial" w:hAnsi="Arial"/>
        </w:rPr>
        <w:t>Prawo opcji</w:t>
      </w:r>
      <w:bookmarkEnd w:id="15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bookmarkStart w:id="16" w:name="__RefHeading___Toc11666397"/>
      <w:r>
        <w:rPr>
          <w:rFonts w:cs="Arial" w:ascii="Arial" w:hAnsi="Arial"/>
        </w:rPr>
        <w:t xml:space="preserve">Zamawiający nie zastrzega na swoją rzecz prawa rozszerzenia zakresu zamówienia </w:t>
        <w:br/>
        <w:t>o dodatkowe roboty budowlane, uwzględniające dodatkowe, bieżące potrzeby Zamawiającego (dalej: „Prawo opcji”).</w:t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7" w:name="__RefHeading___Toc11666397"/>
      <w:r>
        <w:rPr>
          <w:rFonts w:cs="Arial" w:ascii="Arial" w:hAnsi="Arial"/>
        </w:rPr>
        <w:t>Podwykonawcy</w:t>
      </w:r>
      <w:bookmarkEnd w:id="17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warunkami określonymi w Umow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8" w:name="__RefHeading___Toc11666398"/>
      <w:bookmarkEnd w:id="18"/>
      <w:r>
        <w:rPr>
          <w:rFonts w:cs="Arial" w:ascii="Arial" w:hAnsi="Arial"/>
        </w:rPr>
        <w:t>Zamówienia podob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Nie dotycz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19" w:name="__RefHeading___Toc11666399"/>
      <w:bookmarkEnd w:id="19"/>
      <w:r>
        <w:rPr>
          <w:rFonts w:cs="Arial" w:ascii="Arial" w:hAnsi="Arial"/>
        </w:rPr>
        <w:t>Uwagi końc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 uwa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bookmarkStart w:id="20" w:name="__RefHeading___Toc11666400"/>
      <w:bookmarkEnd w:id="20"/>
      <w:r>
        <w:rPr>
          <w:rFonts w:cs="Arial" w:ascii="Arial" w:hAnsi="Arial"/>
        </w:rPr>
        <w:t>Załącznik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ałącznik nr 1 do OPZ - Warunkami Przyłączenia do sieci elektroenergetycznej PGE Energetyka Kolejowa S.A. </w:t>
      </w:r>
      <w:r>
        <w:rPr>
          <w:rFonts w:cs="Arial" w:ascii="Arial" w:hAnsi="Arial"/>
          <w:b/>
          <w:bCs/>
        </w:rPr>
        <w:t>nr ERD4-5716/W-186/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511175" cy="3530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27.8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 Wałbrzych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ieloosobowe Stanowisko Pracy ds. Energetyk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Parkowa 9, 58-302 Wałbrzy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 74 637 47 5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F: + 48 74 637 46 5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dariusz.merchel@plk-sa.p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 Wałbrzychu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ieloosobowe Stanowisko Pracy ds. Energetyki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Parkowa 9, 58-302 Wałbrzych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 74 637 47 5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F: + 48 74 637 46 5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dariusz.merchel@plk-sa.pl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1:00Z</dcterms:created>
  <dc:creator>SG2-DTP-ILG5a-DM</dc:creator>
  <dc:description/>
  <cp:keywords/>
  <dc:language>en-US</dc:language>
  <cp:lastModifiedBy>Merchel Dariusz</cp:lastModifiedBy>
  <cp:lastPrinted>2024-10-29T13:04:00Z</cp:lastPrinted>
  <dcterms:modified xsi:type="dcterms:W3CDTF">2024-10-30T09:07:00Z</dcterms:modified>
  <cp:revision>7</cp:revision>
  <dc:subject/>
  <dc:title/>
</cp:coreProperties>
</file>