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 xml:space="preserve">Załącznik  nr 3 do Umowy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……………….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dnia………………. 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6960" w:leader="dot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TOKÓŁ Nr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zekazania do eksploatacji wstępnej/odbioru końcowego robót*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dbioru pogwarancyjnego</w:t>
      </w:r>
    </w:p>
    <w:p>
      <w:pPr>
        <w:pStyle w:val="Normal"/>
        <w:tabs>
          <w:tab w:val="clear" w:pos="708"/>
          <w:tab w:val="left" w:pos="4137" w:leader="dot"/>
          <w:tab w:val="left" w:pos="8497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y w dniu</w:t>
        <w:tab/>
        <w:t>r. w ……………………….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  <w:t>Część I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biektu i jego lokalizacja</w:t>
        <w:tab/>
      </w:r>
    </w:p>
    <w:p>
      <w:pPr>
        <w:pStyle w:val="Normal"/>
        <w:widowControl w:val="false"/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ótka charakterystyka odbieranego obiektu z podaniem zakresu rzeczowego</w:t>
      </w:r>
    </w:p>
    <w:p>
      <w:pPr>
        <w:pStyle w:val="Normal"/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 .Przyjmujący /Użytkownik/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6. Skład komisji odbioru ( nazwisko i imię, jednostka służb</w:t>
      </w:r>
      <w:r>
        <w:rPr/>
        <w:t>owa, stanowisko):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9"/>
        <w:gridCol w:w="4512"/>
      </w:tblGrid>
      <w:tr>
        <w:trPr>
          <w:trHeight w:val="63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wodniczą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</w:tr>
      <w:tr>
        <w:trPr>
          <w:trHeight w:val="113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zamawiająceg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wykonaw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użytkownik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Style w:val="Teksttreci"/>
          <w:sz w:val="24"/>
          <w:szCs w:val="24"/>
        </w:rPr>
        <w:t>9. Komisja odbioru powołana przez</w:t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>
          <w:rStyle w:val="Teksttreci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77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........pismem Nr………................... z dnia</w:t>
        <w:tab/>
        <w:t xml:space="preserve">…….…………..r. </w:t>
        <w:br/>
        <w:t>na podstawie zgłoszenia wykonawcy z dnia………………………</w:t>
        <w:tab/>
        <w:t>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stawą wykonania usług był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4" w:leader="none"/>
          <w:tab w:val="left" w:pos="5314" w:leader="dot"/>
          <w:tab w:val="left" w:pos="819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</w:t>
        <w:tab/>
        <w:t>z dnia</w:t>
        <w:tab/>
        <w:t xml:space="preserve"> r.</w:t>
      </w:r>
    </w:p>
    <w:p>
      <w:pPr>
        <w:pStyle w:val="Normal"/>
        <w:tabs>
          <w:tab w:val="clear" w:pos="708"/>
          <w:tab w:val="left" w:pos="953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porozumienia dodatkowe………………………………………………………………….</w:t>
      </w:r>
    </w:p>
    <w:p>
      <w:pPr>
        <w:pStyle w:val="Normal"/>
        <w:tabs>
          <w:tab w:val="clear" w:pos="708"/>
          <w:tab w:val="left" w:pos="9306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Style w:val="PogrubienieNagweklubstopka13pt"/>
          <w:sz w:val="24"/>
          <w:szCs w:val="24"/>
        </w:rPr>
        <w:t>Część 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przedłożonych dokumentów, po zapoznaniu się z przedmio</w:t>
        <w:softHyphen/>
        <w:t>tem odbioru, wykonaniu uzupełniających sprawdzeń, pomiarów, badań</w:t>
      </w:r>
    </w:p>
    <w:p>
      <w:pPr>
        <w:pStyle w:val="Normal"/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odbioru stwierdza: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471" w:leader="dot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ępstwa i rozbieżności spowodowane zostały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 i niedoróbki dające się usunąć, które stanowią załącznik nr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ady i niedoróbki trudne do usunięcia ale nie naruszające warunków bezpieczeństwa i funkcjonalności (eksploatacji) obiektu, które stano</w:t>
        <w:softHyphen/>
        <w:t xml:space="preserve">wią załącznik nr </w:t>
      </w:r>
    </w:p>
    <w:p>
      <w:pPr>
        <w:pStyle w:val="Normal"/>
        <w:tabs>
          <w:tab w:val="clear" w:pos="708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615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późnienie wykonania usług stanowiące</w:t>
        <w:tab/>
        <w:t>dni, komisja odbioru uzna</w:t>
        <w:softHyphen/>
      </w:r>
    </w:p>
    <w:p>
      <w:pPr>
        <w:pStyle w:val="Normal"/>
        <w:tabs>
          <w:tab w:val="clear" w:pos="708"/>
          <w:tab w:val="center" w:pos="4873" w:leader="none"/>
          <w:tab w:val="right" w:pos="951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 za usprawiedliwione /nieusprawiedliwione/* i ustala nie naliczanie /naliczanie/*kar</w:t>
        <w:br/>
        <w:tab/>
        <w:t>umownych………………………………………………………………………………………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zęść II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Komisja odbioru postanawia uznać wymieniony w Części I p. 1., 2. niniejsze</w:t>
        <w:softHyphen/>
        <w:t>go protokołu zakres usług z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kończony bez wad przekraczających tolerancje określane warun</w:t>
        <w:softHyphen/>
        <w:t xml:space="preserve">kami szczegółowymi, odebrany i całkowicie przygotowany do dalszej  eksploatacji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ebrany tymczasowo i przekazany do dalszej eksploatacji </w:t>
        <w:br/>
        <w:t>z wadami, które wykonawca zobowiązuje się usunąć w terminie do dnia</w:t>
        <w:br/>
        <w:t>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debrany i przekazany do dalszej eksploatacji z wadami trudnymi do usunięcia, lecz nie uniemożliwiającymi eksploatacji zgod</w:t>
        <w:softHyphen/>
        <w:t>nej z założeniami projektowymi i nie powodującymi zagrożenia bez</w:t>
        <w:softHyphen/>
        <w:t xml:space="preserve">pieczeństwa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debrany i nie przekazany do eksploatacji z powodu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7" w:leader="none"/>
          <w:tab w:val="left" w:pos="9520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Odbioru ocenia jakość wykonanego zakresu usług oraz jakość zastosowanych materiałów: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Teksttreci21"/>
        <w:shd w:fill="auto" w:val="clear"/>
        <w:spacing w:lineRule="auto" w:line="360"/>
        <w:jc w:val="center"/>
        <w:rPr>
          <w:rStyle w:val="PogrubienieTeksttreci213pt"/>
          <w:sz w:val="24"/>
          <w:szCs w:val="24"/>
        </w:rPr>
      </w:pPr>
      <w:r>
        <w:rPr>
          <w:rStyle w:val="PogrubienieTeksttreci213pt"/>
          <w:sz w:val="24"/>
          <w:szCs w:val="24"/>
        </w:rPr>
        <w:t>Część I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zastrzeżenia stron do ustaleń protokołu: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Podpistabeli1"/>
        <w:shd w:fill="auto" w:val="clear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tokół po przeczytaniu podpisano: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1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2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3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4. ……………………………..............</w:t>
      </w:r>
    </w:p>
    <w:p>
      <w:pPr>
        <w:pStyle w:val="Tekstpodstawowy2"/>
        <w:spacing w:lineRule="auto" w:line="288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lubstopka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Podpistabeli">
    <w:name w:val="Podpis tabeli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Nagweklubstopka4pt">
    <w:name w:val="Nagłówek lub stopka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Nagweklubstopka125pt">
    <w:name w:val="Nagłówek lub stopka + 12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Nagweklubstopka13pt">
    <w:name w:val="Pogrubienie;Nagłówek lub stopka + 13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PogrubienieTeksttreci213pt">
    <w:name w:val="Pogrubienie;Tekst treści (2) + 13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/>
      <w:bCs/>
      <w:sz w:val="26"/>
      <w:szCs w:val="2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6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26:00Z</dcterms:created>
  <dc:creator>IZAT5</dc:creator>
  <dc:description/>
  <cp:keywords/>
  <dc:language>en-US</dc:language>
  <cp:lastModifiedBy>Szczepińska Karolina</cp:lastModifiedBy>
  <cp:lastPrinted>2019-11-07T09:59:00Z</cp:lastPrinted>
  <dcterms:modified xsi:type="dcterms:W3CDTF">2024-10-03T05:38:00Z</dcterms:modified>
  <cp:revision>3</cp:revision>
  <dc:subject/>
  <dc:title/>
</cp:coreProperties>
</file>