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17111.2024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663/IZ23GMZ/15420/03939/24/P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cs="Arial"/>
          <w:b/>
          <w:b/>
          <w:bCs/>
          <w:sz w:val="20"/>
          <w:szCs w:val="22"/>
          <w:highlight w:val="yellow"/>
        </w:rPr>
      </w:pPr>
      <w:r>
        <w:rPr>
          <w:rFonts w:cs="Arial" w:ascii="Arial" w:hAnsi="Arial"/>
          <w:b/>
          <w:bCs/>
          <w:sz w:val="20"/>
          <w:szCs w:val="22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  <w:lang w:bidi="pl-PL"/>
        </w:rPr>
      </w:pPr>
      <w:r>
        <w:rPr>
          <w:rFonts w:cs="Arial" w:ascii="Arial" w:hAnsi="Arial"/>
          <w:sz w:val="20"/>
          <w:szCs w:val="22"/>
        </w:rPr>
        <w:t>NAZWA POSTĘPOWANIA:</w:t>
      </w:r>
      <w:r>
        <w:rPr>
          <w:rFonts w:cs="Arial" w:ascii="Arial" w:hAnsi="Arial"/>
          <w:bCs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  <w:lang w:bidi="pl-PL"/>
        </w:rPr>
        <w:t>Wykonanie osuszenia ścian budynków i zabezpieczenia przeciwwilgociowego nieinwazyjną metodą elektroosmozy odwróconej na terenie działania Zakładu Linii Kolejowych w Wałbrzychu w następujących lokalizacjach: 1.Nastawnia wykonawcza Kłodzko Główne KG2 2.Nastawnia wykonawcza Gryfów Śląski GŚ1 3.Nastawnia dysponująca Gryfów Śląski GŚ 4.Nastawnia dysponująca Boguszów Gorce Wschód BGW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  <w:lang w:bidi="pl-PL"/>
        </w:rPr>
      </w:pPr>
      <w:r>
        <w:rPr>
          <w:rFonts w:cs="Arial" w:ascii="Arial" w:hAnsi="Arial"/>
          <w:b/>
          <w:bCs/>
          <w:sz w:val="20"/>
          <w:szCs w:val="22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  <w:lang w:bidi="pl-PL"/>
        </w:rPr>
      </w:pPr>
      <w:r>
        <w:rPr>
          <w:rFonts w:cs="Arial" w:ascii="Arial" w:hAnsi="Arial"/>
          <w:b/>
          <w:bCs/>
          <w:sz w:val="20"/>
          <w:szCs w:val="22"/>
          <w:lang w:bidi="pl-PL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Wałbrzychu</w:t>
        <w:br/>
        <w:t>ul. Parkowa 9</w:t>
        <w:br/>
        <w:t>58-302 Wałbrz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widowControl/>
        <w:suppressAutoHyphens w:val="false"/>
        <w:spacing w:lineRule="auto" w:line="360" w:before="360" w:after="0"/>
        <w:jc w:val="right"/>
        <w:rPr>
          <w:rFonts w:ascii="Arial" w:hAnsi="Arial" w:eastAsia="Times New Roman" w:cs="Arial"/>
          <w:i/>
          <w:i/>
          <w:color w:val="auto"/>
          <w:sz w:val="22"/>
          <w:szCs w:val="22"/>
        </w:rPr>
      </w:pPr>
      <w:r>
        <w:rPr>
          <w:rFonts w:eastAsia="Times New Roman" w:cs="Arial" w:ascii="Arial" w:hAnsi="Arial"/>
          <w:i/>
          <w:color w:val="auto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3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5" wp14:anchorId="1B743D2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9" wp14:anchorId="1B743D2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3" wp14:anchorId="1B743D2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7" wp14:anchorId="1B743D2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21" wp14:anchorId="1B743D2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0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embedSystemFonts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66413a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uiPriority w:val="99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uiPriority w:val="99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66413a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Revision">
    <w:name w:val="Revision"/>
    <w:uiPriority w:val="99"/>
    <w:semiHidden/>
    <w:qFormat/>
    <w:rsid w:val="008e57e2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BA523BE3EDEBF64FBE76467EA6D3353F" ma:contentTypeVersion="0" ma:contentTypeDescription="Utwórz nowy dokument." ma:contentTypeScope="" ma:versionID="20711ab242aaf840892ca3d97d126203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7e25d0e4e08b25cc3a18e54f6605a9e8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1CC5C0-96C0-4DD3-8066-18635921A5A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0032D75-A889-4831-818E-4B19463F52B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9B244C7E-353A-4784-B80B-57455319DC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34</Words>
  <Characters>1404</Characters>
  <CharactersWithSpaces>1635</CharactersWithSpaces>
  <Paragraphs>3</Paragraphs>
  <Company>Siusiu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24:00Z</dcterms:created>
  <dc:creator>Biuro Logistyki Wydział ds zamówień korporacyjnych</dc:creator>
  <dc:description/>
  <dc:language>en-US</dc:language>
  <cp:lastModifiedBy>Szczepińska Karolina</cp:lastModifiedBy>
  <cp:lastPrinted>2023-07-10T07:15:00Z</cp:lastPrinted>
  <dcterms:modified xsi:type="dcterms:W3CDTF">2024-09-09T11:47:00Z</dcterms:modified>
  <cp:revision>18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