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</w:t>
      </w:r>
      <w:r>
        <w:rPr>
          <w:rFonts w:cs="Arial" w:ascii="Arial" w:hAnsi="Arial"/>
          <w:iCs/>
        </w:rPr>
        <w:tab/>
        <w:t>Załącznik nr 11 do Umowy nr ……. ………………………………………</w:t>
      </w:r>
    </w:p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otokół odbioru zużytych akumulatorów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nr …….. z dnia ……………………. 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 dniu ………..…………. r. dokonano odbioru zużytych akumulatorów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16"/>
        </w:rPr>
        <w:t>(nazwa akumulator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ilość………….szt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16"/>
        </w:rPr>
        <w:t>(nazwa materiału, urządzenia, wyroby, typ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ealizacji Umowy nr ………………………………………… z dnia …....…………..21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Wykonawc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 Zakład Linii Kolejowych w 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Zamawiając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późnienie odbioru zużytych akumulatorów w stosunku do terminu ustalonego w ww. Umowie wynosi ………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pis przedstawiciela Zamawiającego</w:t>
      </w:r>
      <w:r>
        <w:rPr>
          <w:rFonts w:cs="Arial" w:ascii="Arial" w:hAnsi="Arial"/>
          <w:sz w:val="18"/>
          <w:szCs w:val="18"/>
        </w:rPr>
        <w:t>)</w:t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pis przedstawiciela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- niepotrzebn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6:00Z</dcterms:created>
  <dc:creator>IZGM</dc:creator>
  <dc:description/>
  <cp:keywords/>
  <dc:language>en-US</dc:language>
  <cp:lastModifiedBy>Mandziak Ryszard</cp:lastModifiedBy>
  <cp:lastPrinted>2021-02-18T11:04:00Z</cp:lastPrinted>
  <dcterms:modified xsi:type="dcterms:W3CDTF">2024-03-05T11:55:00Z</dcterms:modified>
  <cp:revision>6</cp:revision>
  <dc:subject/>
  <dc:title/>
</cp:coreProperties>
</file>