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Załącznika nr 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do Umowy nr 63/208/……./25/Z/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zór P R O T O K O Ł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  <w:b/>
        </w:rPr>
        <w:t>przekazania terenu niezbędnego do realizacji Umow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Spisany dnia</w:t>
      </w:r>
      <w:r>
        <w:rPr>
          <w:rFonts w:cs="Arial" w:ascii="Arial" w:hAnsi="Arial"/>
        </w:rPr>
        <w:t xml:space="preserve"> .................................</w:t>
      </w:r>
      <w:r>
        <w:rPr>
          <w:rFonts w:cs="Arial" w:ascii="Arial" w:hAnsi="Arial"/>
          <w:b/>
        </w:rPr>
        <w:t xml:space="preserve">   w miejscowości </w:t>
      </w: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 Umowy nr 63/208/……../25/Z/O z dnia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Nazwa i lokalizacja zadania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Komisja w składzie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Strona przekazująca - Zamawiając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rona przyjmująca - Wykonawc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Po zapoznaniu się z terenem prac i dokumentacją na wyżej wymienione usługi  przekazuje się teren pod w/w zadanie z zaleceniam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4.Nadzór z ramienia Zamawiającego sprawować będzi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Kierownikiem z ramienia Wykonawcy będzi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Inne postanowienia wyżej nie wymienion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 dniem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 teren  niezbędny do realizacji Umowy został przekazany dla Wykonawcy 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 tym protokół zakończono i podpisano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Strona przekazująca Zamawiający</w:t>
      </w:r>
      <w:r>
        <w:rPr>
          <w:rFonts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  <w:u w:val="single"/>
        </w:rPr>
        <w:t>Strona przyjmująca Wykonawca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                                            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                                             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5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35:00Z</dcterms:created>
  <dc:creator>PKP Oddział Drogowy Olsztyn</dc:creator>
  <dc:description/>
  <cp:keywords/>
  <dc:language>en-US</dc:language>
  <cp:lastModifiedBy>Sułkowska Iwona</cp:lastModifiedBy>
  <cp:lastPrinted>2014-05-05T10:17:00Z</cp:lastPrinted>
  <dcterms:modified xsi:type="dcterms:W3CDTF">2025-05-13T09:04:00Z</dcterms:modified>
  <cp:revision>15</cp:revision>
  <dc:subject/>
  <dc:title>P R O T O K Ó Ł</dc:title>
</cp:coreProperties>
</file>