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4 do SWZ – Oświadczenie o akceptacji SWZ i zapisów umowy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3149.2025</w: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0663/IZ23GMZ/01685/01336/25/P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before="0" w:after="9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ind w:hanging="142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auto"/>
          <w:sz w:val="20"/>
          <w:szCs w:val="22"/>
        </w:rPr>
      </w:pPr>
      <w:r>
        <w:rPr>
          <w:rFonts w:cs="Arial" w:ascii="Arial" w:hAnsi="Arial"/>
          <w:b/>
          <w:bCs/>
          <w:i/>
          <w:color w:val="auto"/>
          <w:sz w:val="20"/>
          <w:szCs w:val="22"/>
        </w:rPr>
        <w:t>„</w:t>
      </w:r>
      <w:r>
        <w:rPr>
          <w:rFonts w:cs="Arial" w:ascii="Arial" w:hAnsi="Arial"/>
          <w:b/>
          <w:bCs/>
          <w:i/>
          <w:color w:val="auto"/>
          <w:sz w:val="20"/>
          <w:szCs w:val="22"/>
        </w:rPr>
        <w:t>Przeprowadzenie remontów głównych 23 napędów zwrotnicowych typu EEA-5, EbiSwitch 700 oraz 14 kontrolerów EFA-1 na terenie Zakładu Linii Kolejowych w Wałbrzychu’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/>
          <w:b/>
          <w:bCs/>
          <w:i/>
          <w:i/>
          <w:color w:val="auto"/>
          <w:sz w:val="20"/>
          <w:szCs w:val="22"/>
        </w:rPr>
      </w:pPr>
      <w:r>
        <w:rPr>
          <w:rFonts w:cs="Arial" w:ascii="Arial" w:hAnsi="Arial"/>
          <w:b/>
          <w:bCs/>
          <w:i/>
          <w:color w:val="auto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,  Zamówienia oraz zapisach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amy przekazać podwykonawcom następujące prace………………………..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auto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auto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numPr>
          <w:ilvl w:val="0"/>
          <w:numId w:val="2"/>
        </w:numPr>
        <w:spacing w:lineRule="auto" w:line="360" w:before="0" w:after="1080"/>
        <w:ind w:left="1066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SWZ i zapisów umowy – Regulamin 3.2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997ae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997ae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b3715"/>
    <w:pPr>
      <w:widowControl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LongProperties xmlns="http://schemas.microsoft.com/office/2006/metadata/longProperties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customXml/itemProps2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74FC7C2-0A36-42CE-997A-5FE2002D36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602</Words>
  <Characters>3616</Characters>
  <CharactersWithSpaces>4210</CharactersWithSpaces>
  <Paragraphs>8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4:58:00Z</dcterms:created>
  <dc:creator>Biuro Logistyki Wydział ds zamówień korporacyjnych</dc:creator>
  <dc:description/>
  <dc:language>en-US</dc:language>
  <cp:lastModifiedBy>Szczepińska Karolina</cp:lastModifiedBy>
  <cp:lastPrinted>2020-12-31T10:36:00Z</cp:lastPrinted>
  <dcterms:modified xsi:type="dcterms:W3CDTF">2025-04-02T09:31:00Z</dcterms:modified>
  <cp:revision>10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