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6 do Umowy nr…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-ODBIORCZ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y zamówienia nr ……………………….. z dnia 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A - DOST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dzisiejszym dostarczono do Magazynu Sekcji ……………. przy ulicy ……………….. wskazane niżej materiały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ole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odpis osoby upoważnionej przez Zamawiającego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ole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odpis osoby upoważnionej przez Wykonawcę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B - ODBIÓR KOŃCOWY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nienależyte*</w:t>
      </w:r>
      <w:r>
        <w:rPr>
          <w:rFonts w:cs="Arial" w:ascii="Arial" w:hAnsi="Arial"/>
        </w:rPr>
        <w:t xml:space="preserve"> wywiązanie się Wykonawcy                   z postanowień zawartej z nim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TextBodyIndent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ole, dnia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odpis osoby upoważnionej przez Zamawiającego</w:t>
      </w:r>
      <w:r>
        <w:rPr>
          <w:rFonts w:cs="Arial" w:ascii="Arial" w:hAnsi="Arial"/>
        </w:rPr>
        <w:t>)</w:t>
      </w:r>
    </w:p>
    <w:p>
      <w:pPr>
        <w:pStyle w:val="TextBodyIndent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ole, dnia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odpis osoby upoważnionej przez Wykonawcę)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rona 1 z 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58:00Z</dcterms:created>
  <dc:creator>IZGM</dc:creator>
  <dc:description/>
  <cp:keywords/>
  <dc:language>en-US</dc:language>
  <cp:lastModifiedBy>Gawłowska Ewelina</cp:lastModifiedBy>
  <cp:lastPrinted>2012-03-01T08:41:00Z</cp:lastPrinted>
  <dcterms:modified xsi:type="dcterms:W3CDTF">2023-10-24T09:13:00Z</dcterms:modified>
  <cp:revision>8</cp:revision>
  <dc:subject/>
  <dc:title/>
</cp:coreProperties>
</file>