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2 do Umowy nr ……………………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pole, dnia 03.10.2023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</w:rPr>
        <w:t>Nr  IZ15GM.294.107.2023.JR.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Opis Przedmiotu Zamówienia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pl-PL"/>
        </w:rPr>
        <w:t xml:space="preserve">Nazwa zamówienia: </w:t>
      </w:r>
      <w:r>
        <w:rPr>
          <w:rFonts w:eastAsia="Times New Roman" w:cs="Arial" w:ascii="Arial" w:hAnsi="Arial"/>
          <w:lang w:eastAsia="pl-PL"/>
        </w:rPr>
        <w:t xml:space="preserve">Zakup i </w:t>
      </w:r>
      <w:r>
        <w:rPr>
          <w:rFonts w:cs="Arial" w:ascii="Arial" w:hAnsi="Arial"/>
          <w:color w:val="000000"/>
        </w:rPr>
        <w:t xml:space="preserve">dostawa olejów, smarów i płynów technologicznych dla potrzeb Zakładu Linii Kolejowych w Opolu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/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Zamawiający</w:t>
      </w:r>
      <w:r>
        <w:rPr>
          <w:rFonts w:eastAsia="Times New Roman" w:cs="Arial" w:ascii="Arial" w:hAnsi="Arial"/>
          <w:lang w:eastAsia="pl-PL"/>
        </w:rPr>
        <w:t xml:space="preserve">: PKP Polskie Linie Kolejowe S.A. ul. Targowa 74, 03-734 Warszawa </w:t>
      </w:r>
      <w:r>
        <w:rPr>
          <w:rFonts w:cs="Arial" w:ascii="Arial" w:hAnsi="Arial"/>
        </w:rPr>
        <w:t xml:space="preserve">Zakład Linii Kolejowych w Opolu, ul. </w:t>
      </w:r>
      <w:r>
        <w:rPr>
          <w:rFonts w:cs="Arial" w:ascii="Arial" w:hAnsi="Arial"/>
          <w:color w:val="000000"/>
        </w:rPr>
        <w:t>Księcia Jana Dobrego 1, 45-090 Opole.</w:t>
      </w:r>
    </w:p>
    <w:p>
      <w:pPr>
        <w:pStyle w:val="Normal"/>
        <w:spacing w:before="0" w:after="0"/>
        <w:ind w:left="-42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dostawy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Gr. mat.</w:t>
      </w:r>
      <w:r>
        <w:rPr>
          <w:rFonts w:eastAsia="Times New Roman" w:cs="Arial" w:ascii="Arial" w:hAnsi="Arial"/>
          <w:lang w:eastAsia="pl-PL"/>
        </w:rPr>
        <w:t>: 0241 - 0251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09211100-2 – 24961000-8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lang w:eastAsia="pl-PL"/>
        </w:rPr>
        <w:t>Tryb postępowania: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apytanie ofertowe otwarte na podstawie §16 „Regulaminu udzielania zamówień logistycznych przez PKP Polskie Linie Kolejowe S.A”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kern w:val="2"/>
          <w:lang w:eastAsia="pl-PL" w:bidi="hi-IN"/>
        </w:rPr>
      </w:pPr>
      <w:r>
        <w:rPr>
          <w:rFonts w:eastAsia="Times New Roman" w:cs="Arial" w:ascii="Arial" w:hAnsi="Arial"/>
          <w:kern w:val="2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na Ratajszcza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77 554179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  <w:t>Spis treści</w:t>
      </w:r>
    </w:p>
    <w:p>
      <w:pPr>
        <w:pStyle w:val="Normal"/>
        <w:keepNext w:val="true"/>
        <w:keepLines/>
        <w:spacing w:lineRule="auto" w:line="256" w:before="240" w:after="0"/>
        <w:rPr>
          <w:rFonts w:ascii="Calibri Light" w:hAnsi="Calibri Light" w:eastAsia="Times New Roman" w:cs="Calibri Light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sz w:val="32"/>
          <w:szCs w:val="32"/>
          <w:lang w:eastAsia="pl-PL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Wykaz użytych pojęć ……………………………………………………………………………………………………………………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Ogólne informacje o przedmiocie zamówienia ……………………………………………………………………………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Rodzaj zamawianego asortymentu ………………………………………………………………………………………………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Miejsce realizacji zamówienia ………………………………………………………………………………………………………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Harmonogram realizacji zamówienia ………………………………………………………………………………………….. 3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Specyfikacja techniczna ……………………………………………………………………………………………………………  3-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Wymagania prawne …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Termin i warunki gwarancji 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Sposób płatności ………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Kary umowne ………………………………………………………………………………………………………………………………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Prawo opcji ………………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Podwykonawcy ……………………………………………………………………………………………………………………………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Zamówienia podobne ………………………………………………………………………………………………………………….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Uwagi końcowe …………………………………………………………………………………………………………………………… 4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Załączniki …………………………………………………………………………………………………………………………………….. 5</w:t>
      </w:r>
    </w:p>
    <w:p>
      <w:pPr>
        <w:pStyle w:val="Normal"/>
        <w:keepNext w:val="true"/>
        <w:keepLines/>
        <w:spacing w:lineRule="auto" w:line="256" w:before="240" w:after="0"/>
        <w:rPr>
          <w:rFonts w:ascii="Calibri Light" w:hAnsi="Calibri Light" w:eastAsia="Times New Roman" w:cs="Calibri Light"/>
          <w:color w:val="5B9BD5"/>
          <w:sz w:val="32"/>
          <w:szCs w:val="32"/>
          <w:lang w:eastAsia="pl-PL"/>
        </w:rPr>
      </w:pPr>
      <w:r>
        <w:rPr>
          <w:rFonts w:eastAsia="Times New Roman" w:cs="Calibri Light" w:ascii="Calibri Light" w:hAnsi="Calibri Light"/>
          <w:color w:val="5B9BD5"/>
          <w:sz w:val="32"/>
          <w:szCs w:val="32"/>
          <w:lang w:eastAsia="pl-PL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567" w:hanging="567"/>
        <w:rPr>
          <w:rFonts w:ascii="Arial" w:hAnsi="Arial" w:cs="Arial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2"/>
          <w:szCs w:val="22"/>
          <w:lang w:eastAsia="hi-IN" w:bidi="hi-IN"/>
        </w:rPr>
      </w:pPr>
      <w:r>
        <w:rPr>
          <w:rFonts w:eastAsia="Times New Roman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426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</w:t>
      </w:r>
      <w:r>
        <w:rPr>
          <w:rFonts w:eastAsia="Times New Roman" w:cs="Arial" w:ascii="Arial" w:hAnsi="Arial"/>
          <w:lang w:eastAsia="pl-PL"/>
        </w:rPr>
        <w:t xml:space="preserve">PKP Polskie Linie Kolejowe S.A. </w:t>
      </w:r>
      <w:r>
        <w:rPr>
          <w:rFonts w:cs="Arial" w:ascii="Arial" w:hAnsi="Arial"/>
        </w:rPr>
        <w:t xml:space="preserve">Zakład Linii Kolejowych w Opolu, ul. </w:t>
      </w:r>
      <w:r>
        <w:rPr>
          <w:rFonts w:cs="Arial" w:ascii="Arial" w:hAnsi="Arial"/>
          <w:color w:val="000000"/>
        </w:rPr>
        <w:t>Księcia Jana Dobrego 1, 45-090 Opole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Heading1"/>
        <w:numPr>
          <w:ilvl w:val="0"/>
          <w:numId w:val="6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zamówienia jest sukcesywna dostawa olejów, smarów i płynów technologicznych dla potrzeb Zakładu Linii Kolejowych w Opolu 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ferty zostaną ocenione przez Zamawiającego w oparciu o następujące kryteria: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cena – 100%,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zamawianego asortymentu:</w:t>
      </w:r>
    </w:p>
    <w:p>
      <w:pPr>
        <w:pStyle w:val="Normal"/>
        <w:spacing w:lineRule="auto" w:line="360" w:before="0" w:after="120"/>
        <w:ind w:left="567" w:hanging="0"/>
        <w:rPr/>
      </w:pPr>
      <w:r>
        <w:rPr>
          <w:rFonts w:cs="Arial" w:ascii="Arial" w:hAnsi="Arial"/>
          <w:color w:val="000000"/>
        </w:rPr>
        <w:t xml:space="preserve">Sukcesywna dostawa olejów, smarów i płynów technologicznych dla potrzeb Zakładu Linii Kolejowych w Opolu </w:t>
      </w:r>
      <w:r>
        <w:rPr>
          <w:rFonts w:eastAsia="Times New Roman" w:cs="Arial" w:ascii="Arial" w:hAnsi="Arial"/>
          <w:color w:val="000000"/>
          <w:lang w:eastAsia="pl-PL"/>
        </w:rPr>
        <w:t>– szczegółowo opisanych w Formularzu cenowym dostaw, wraz z transportem do wskazanych punktów dostaw: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</w:rPr>
        <w:t>Miejsce realizacji zamówienia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Magazyn ISE Opole w  Opolu Głównym (45-078), ul. Struga 1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hanging="796"/>
        <w:rPr/>
      </w:pPr>
      <w:r>
        <w:rPr>
          <w:rFonts w:cs="Arial" w:ascii="Arial" w:hAnsi="Arial"/>
        </w:rPr>
        <w:t>Magazyn ISE Opole w Opolu Groszowicach (45-601), ul. Popiełuszki 57a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Magazyn ISE Kluczbork w Kluczborku (46-200), ul. Wołczyńska 13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Magazyn ISE Kamieniec Ząbkowicki w Nysie (48-300), ul. Kolejowa 2D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 xml:space="preserve">Magazyn ISE Kamieniec Ząbkowicki w Kamieńcu Ząbkowickim (57-230), </w:t>
        <w:br/>
        <w:t>ul. Ogrodowa 2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: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ferowane produkty powinny być wyprodukowane w krajach UE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ferowane produkty powinny być dostarczane w opakowaniach  posiadających wymagane atesty, zamkniętych hermetycznie, zapewniających trwałość przechowywania </w:t>
        <w:br/>
        <w:t xml:space="preserve">w temperaturze pokojowej. Opakowania muszą być oznakowane w sposób umożliwiający identyfikację: nazwę producenta, nazwę produktu, skład produktu, masę netto, znak firmowy oraz termin przydatności. 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/>
      </w:pPr>
      <w:r>
        <w:rPr>
          <w:rFonts w:cs="Arial" w:ascii="Arial" w:hAnsi="Arial"/>
        </w:rPr>
        <w:t>Dostarczone przez Wykonawcę produkty muszą posiadać datę produkcji lub termin ważności nie krótszy niż 24 miesiące licząc od daty produkcji oraz 12 miesięcy licząc od daty dostawy do Zamawiającego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odane przez Zamawiającego ilości w Formularzu cenowym są ilościami szacunkowymi służącymi do wyboru najkorzystniejszej oferty. Zamawiający dopuszcza możliwość zmiany ilości wymienionego asortymentu w ramach wartości Umowy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niejszenia ilości zamawianego asortymentu. </w:t>
        <w:br/>
        <w:t>W takim przypadku Wykonawcy nie przysługuje prawo do roszczeń finansowych z tego tytułu, a wynagrodzenie płacone Wykonawcy odpowiadać będzie rzeczywistej ilości dostaw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Dostawy będą realizowane przez Wykonawcę przy użyciu własnych środków transportu na jego koszt i odpowiedzialność na podstawie zamówień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Zamówienia składane będą w formie skanu drogą elektroniczną na adres e-mailowy podany przez Wykonawcę w ofercie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W ramach dostaw Wykonawca zobowiązany jest do rozładunku przedmiotu dostawy do miejsc wskazanych w zamówieniu przez przedstawiciela Zamawiającego, z zastrzeżeniem, że rozładunek nie obejmuje wnoszenia produktów do magazynów Zamawiającego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dbiór nastąpi na podstawie protokołu zdawczo-odbiorczego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realizacji zamówienia, zastosowanie mają zapisy ujęte w Projekcie Umowy.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praw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272 194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272 194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Księcia Jana Dobrego 1, 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tel. + 48 77 554 179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fax + 48 77 554 13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Gerard.Bolc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Księcia Jana Dobrego 1, 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tel. + 48 77 554 1793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fax + 48 77 554 13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Gerard.Bolc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SG2-DTP-ILG5a-DM</dc:creator>
  <dc:description/>
  <cp:keywords/>
  <dc:language>en-US</dc:language>
  <cp:lastModifiedBy>Gawłowska Ewelina</cp:lastModifiedBy>
  <cp:lastPrinted>2023-10-03T10:44:00Z</cp:lastPrinted>
  <dcterms:modified xsi:type="dcterms:W3CDTF">2023-10-24T08:28:00Z</dcterms:modified>
  <cp:revision>19</cp:revision>
  <dc:subject/>
  <dc:title/>
</cp:coreProperties>
</file>