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</w:rPr>
        <w:t>Załącznik nr 2 do Zamówienia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PROTOKÓŁ ODBIORU USŁUG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tyczy Zamówienia  nr ____________  z dnia ____________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Postępowanie p/n: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ZĘŚĆ A - USŁUG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dniu dzisiejszym wykonano w ____________ wskazane niżej czynnośc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4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865"/>
        <w:gridCol w:w="23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usługi zgodnie Opisem przedmiotu zamówienia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netto/brut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Wykonawcę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ZĘŚĆ B - ODBIÓR KOŃCOWY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Stwierdzono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należyte, w tym terminowe/nienależyte</w:t>
      </w:r>
      <w:r>
        <w:rPr>
          <w:rFonts w:eastAsia="Calibri" w:cs="Arial" w:ascii="Arial" w:hAnsi="Arial"/>
          <w:sz w:val="22"/>
          <w:szCs w:val="22"/>
        </w:rPr>
        <w:t xml:space="preserve"> wywiązanie się Wykonawcy </w:t>
        <w:br/>
        <w:t>z postanowień Zamówieni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óźnienie Wykonawcy podlegające naliczeniu kar umownych wynosi _______ dni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Zamawiającego</w:t>
      </w:r>
    </w:p>
    <w:p>
      <w:pPr>
        <w:pStyle w:val="Normal"/>
        <w:suppressAutoHyphens w:val="true"/>
        <w:ind w:hanging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hanging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Opole, dnia ____________</w:t>
        <w:tab/>
        <w:tab/>
        <w:tab/>
        <w:t>_________________________________</w:t>
      </w:r>
    </w:p>
    <w:p>
      <w:pPr>
        <w:pStyle w:val="Normal"/>
        <w:ind w:left="3540" w:firstLine="708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  <w:t>podpis osoby upoważnionej przez Wykonawcę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38:00Z</dcterms:created>
  <dc:creator>Trochimiuk Marek</dc:creator>
  <dc:description/>
  <cp:keywords/>
  <dc:language>en-US</dc:language>
  <cp:lastModifiedBy>Stańczyk Marta</cp:lastModifiedBy>
  <cp:lastPrinted>2015-01-29T10:05:00Z</cp:lastPrinted>
  <dcterms:modified xsi:type="dcterms:W3CDTF">2024-08-27T08:20:00Z</dcterms:modified>
  <cp:revision>4</cp:revision>
  <dc:subject/>
  <dc:title/>
</cp:coreProperties>
</file>