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Załącznik nr 4 do Informacji o postępowaniu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cs="Arial" w:ascii="Arial" w:hAnsi="Arial"/>
        </w:rPr>
        <w:t>IZ15AT.5460.109.2024.BC.1</w:t>
        <w:tab/>
        <w:t xml:space="preserve">                                                                   Opole, dnia 14.11.2024r.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„Legalizacja/kalibracja przyrządów PAMAR wraz z trzpieniami </w:t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roku 2024”</w:t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mawiający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PKP Polskie Linie Kolejowe S.A. z siedzibą w Warszawie przy ulicy Targowej 74, Zakład Linii Kolejowych w Opolu, ul. Księcia Jana Dobrego 1, 45-090 Opole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ługa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50220000-3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_________________________________________________________________________</w:t>
      </w:r>
    </w:p>
    <w:p>
      <w:pPr>
        <w:pStyle w:val="Heading1"/>
        <w:numPr>
          <w:ilvl w:val="0"/>
          <w:numId w:val="3"/>
        </w:numPr>
        <w:rPr/>
      </w:pPr>
      <w:r>
        <w:rPr/>
        <w:t>Ogólne informacje o przedmioc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 jest: „Legalizacja/kalibracja przyrządów PAMAR wraz z trzpieniami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oku 2024”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dzaj dostawy/usług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sługa legalizacji/kalibracji PAMAR-MS – przyrządu do pomiaru sił w napędach elektrycznych </w:t>
        <w:br/>
        <w:t>w ilości 18 kpl. oraz transportem/kosztami wysyłek w obie strony na koszt Wykonawcy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Miejsce realizacji zamów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szystkie paczki złożone w Sekcji Opole Gł. -  Magazyn Opole, ul. Struga 1, 45-078 Opole.</w:t>
      </w:r>
    </w:p>
    <w:p>
      <w:pPr>
        <w:pStyle w:val="Heading1"/>
        <w:numPr>
          <w:ilvl w:val="0"/>
          <w:numId w:val="3"/>
        </w:numPr>
        <w:jc w:val="both"/>
        <w:rPr>
          <w:lang w:eastAsia="hi-IN" w:bidi="hi-IN"/>
        </w:rPr>
      </w:pPr>
      <w:r>
        <w:rPr>
          <w:lang w:eastAsia="hi-IN" w:bidi="hi-IN"/>
        </w:rPr>
        <w:t>Harmonogram realizacji zamówienia</w:t>
      </w:r>
    </w:p>
    <w:p>
      <w:pPr>
        <w:pStyle w:val="TextBodyIndent"/>
        <w:suppressAutoHyphens w:val="false"/>
        <w:spacing w:lineRule="auto" w:line="360"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a objęta przedmiotem Zamówienia zostanie zrealizowana w całości w terminie </w:t>
      </w:r>
      <w:r>
        <w:rPr>
          <w:rFonts w:cs="Arial" w:ascii="Arial" w:hAnsi="Arial"/>
          <w:b/>
          <w:sz w:val="22"/>
          <w:szCs w:val="22"/>
        </w:rPr>
        <w:t>do 27.12.2024 r.</w:t>
      </w:r>
    </w:p>
    <w:p>
      <w:pPr>
        <w:pStyle w:val="Heading1"/>
        <w:numPr>
          <w:ilvl w:val="0"/>
          <w:numId w:val="3"/>
        </w:numPr>
        <w:rPr/>
      </w:pPr>
      <w:r>
        <w:rPr/>
        <w:t>Parametry świadczonych usług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ługa powinna być zrealizowana zgodnie ze złożoną przez Wykonawcę ofertą cenową – </w:t>
      </w:r>
      <w:r>
        <w:rPr>
          <w:rFonts w:cs="Arial" w:ascii="Arial" w:hAnsi="Arial"/>
          <w:b/>
        </w:rPr>
        <w:t>Załącznik nr 1 do OPZ</w:t>
      </w:r>
      <w:r>
        <w:rPr>
          <w:rFonts w:cs="Arial" w:ascii="Arial" w:hAnsi="Arial"/>
        </w:rPr>
        <w:t>, a także zgodnie z zasadami wiedzy technicznej i przepisami prawa powszechnie obowiązującymi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szelkie czynności związane z odbiorem i dostarczeniem do Sekcji Eksploatacji </w:t>
        <w:br/>
        <w:t xml:space="preserve">w Opolu Głównym nastąpić powinna w dni robocze od poniedziałku do piątku </w:t>
        <w:br/>
        <w:t>w godzinach od 7.00 do 13.00, po uzgodnieniu telefonicznym z osobą odpowiedzialną ze strony Sekcji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odstawę do wystawienia faktury stanowić będzie podpisany przez Zamawiającego                        i Wykonawcę Protokół Wykonania Usługi, potwierdzający prawidłowe dokonanie usługi                       i niezawierający żadnych uwag - </w:t>
      </w:r>
      <w:r>
        <w:rPr>
          <w:rFonts w:cs="Arial" w:ascii="Arial" w:hAnsi="Arial"/>
          <w:b/>
        </w:rPr>
        <w:t>Załącznik nr 2 do Zamówie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nsport:  Koszty transportu/dostaw (Kurier) w obie strony po stronie Wykonawcy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pakowanie: Przyrządy spakowane do maksymalnie 3 opakowań zbiorczych, przy czym jednostkowa waga 1 opakowania zbiorczego nie może przekraczać 31,5 kg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sługa będzie realizowana w oparciu o Zamówieni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kcje przekazują przyrządy i sporządzają Protokół z przekazania (obustronne potwierdzenie przekazania i odebrania) – </w:t>
      </w:r>
      <w:r>
        <w:rPr>
          <w:rFonts w:cs="Arial" w:ascii="Arial" w:hAnsi="Arial"/>
          <w:b/>
        </w:rPr>
        <w:t>Załącznik nr 1 do Zamówienia.</w:t>
      </w:r>
    </w:p>
    <w:p>
      <w:pPr>
        <w:pStyle w:val="Heading1"/>
        <w:numPr>
          <w:ilvl w:val="0"/>
          <w:numId w:val="3"/>
        </w:numPr>
        <w:rPr/>
      </w:pPr>
      <w:r>
        <w:rPr/>
        <w:t>Wymagania prawne</w:t>
      </w:r>
    </w:p>
    <w:p>
      <w:pPr>
        <w:pStyle w:val="Heading1"/>
        <w:numPr>
          <w:ilvl w:val="0"/>
          <w:numId w:val="2"/>
        </w:numPr>
        <w:spacing w:lineRule="auto" w:line="360"/>
        <w:ind w:left="426" w:hanging="360"/>
        <w:rPr>
          <w:rFonts w:ascii="Arial" w:hAnsi="Arial" w:eastAsia="Calibri" w:cs="Arial"/>
          <w:b w:val="false"/>
          <w:b w:val="false"/>
          <w:kern w:val="0"/>
          <w:sz w:val="22"/>
          <w:szCs w:val="22"/>
        </w:rPr>
      </w:pPr>
      <w:r>
        <w:rPr>
          <w:rFonts w:eastAsia="Calibri" w:cs="Arial" w:ascii="Arial" w:hAnsi="Arial"/>
          <w:b w:val="false"/>
          <w:kern w:val="0"/>
          <w:sz w:val="22"/>
          <w:szCs w:val="22"/>
        </w:rPr>
        <w:t>Wymagane oświadczenie o uprawnieniu do wykonywania kalibracji przyrządów pomiarowych PAMAR-MS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 załączeniu minimalne wymagania – </w:t>
      </w:r>
      <w:r>
        <w:rPr>
          <w:rFonts w:cs="Arial" w:ascii="Arial" w:hAnsi="Arial"/>
          <w:b/>
        </w:rPr>
        <w:t>Załącznik</w:t>
      </w:r>
      <w:r>
        <w:rPr>
          <w:rFonts w:cs="Arial" w:ascii="Arial" w:hAnsi="Arial"/>
          <w:b/>
          <w:bCs/>
        </w:rPr>
        <w:t xml:space="preserve"> nr 2 do OPZ.</w:t>
      </w:r>
    </w:p>
    <w:p>
      <w:pPr>
        <w:pStyle w:val="Heading1"/>
        <w:numPr>
          <w:ilvl w:val="0"/>
          <w:numId w:val="3"/>
        </w:numPr>
        <w:rPr/>
      </w:pPr>
      <w:r>
        <w:rPr/>
        <w:t>Termin i warunki gwarancj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żność kalibracji wynosi 2 lata.</w:t>
      </w:r>
    </w:p>
    <w:p>
      <w:pPr>
        <w:pStyle w:val="Heading1"/>
        <w:rPr/>
      </w:pPr>
      <w:r>
        <w:rPr/>
        <w:t>8. Sposób płatności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płata Wynagrodzenia nastąpi po całkowitym dostarczeniu Dostawy na podstawie wystawionej faktury - przelewem na rachunek bankowy Wykonawcy wskazany na prawidłowo wystawionej fakturze w terminie 30 dn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lendarzowych od dnia jej doręczenia.</w:t>
      </w:r>
    </w:p>
    <w:p>
      <w:pPr>
        <w:pStyle w:val="Heading1"/>
        <w:rPr/>
      </w:pPr>
      <w:r>
        <w:rPr/>
        <w:t>9. Załączniki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– Formularz cenowy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Załączni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nr 2 – Minimalne wymagania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)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3.335.532.000,00 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3.335.532.000,00 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Automatyki i Telekomunikac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ul. Księcia Jana Dobrego 1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45-09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77 554 165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kom. +48 664 488 27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 +48 77 554 138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z.opole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Automatyki i Telekomunikac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ul. Księcia Jana Dobrego 1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45-09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77 554 165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kom. +48 664 488 27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 +48 77 554 1385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z.opole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Tahoma" w:hAnsi="Tahoma" w:cs="Tahoma"/>
      <w:sz w:val="20"/>
      <w:szCs w:val="20"/>
    </w:rPr>
  </w:style>
  <w:style w:type="character" w:styleId="WW8Num20z2">
    <w:name w:val="WW8Num20z2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00:00Z</dcterms:created>
  <dc:creator>SG2-DTP-ILG5a-DM</dc:creator>
  <dc:description/>
  <cp:keywords/>
  <dc:language>en-US</dc:language>
  <cp:lastModifiedBy>Gawłowska Ewelina</cp:lastModifiedBy>
  <cp:lastPrinted>2020-11-02T10:57:00Z</cp:lastPrinted>
  <dcterms:modified xsi:type="dcterms:W3CDTF">2024-11-18T10:12:00Z</dcterms:modified>
  <cp:revision>45</cp:revision>
  <dc:subject/>
  <dc:title/>
</cp:coreProperties>
</file>