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Załącznik nr 5 do SWZ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Dostawa posiłków profilaktycznych w formie bonów żywieniowych dla pracowników PKP Polskie Linie Kolejowe S.A. Zakład Linii Kolejowych w Opolu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oświadczam, że w okresie ostatnich                3 lat (jeżeli okres prowadzenia działalności jest krótszy - w tym okresie) wykonaliśmy następujące dostaw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 na łączną kwotę 250 000,00 zł netto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75"/>
        <w:gridCol w:w="1207"/>
        <w:gridCol w:w="1597"/>
        <w:gridCol w:w="1870"/>
        <w:gridCol w:w="231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dostaw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dostawy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dostawy (zamówienia/ umowy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ody potwierdzające wykonanie dost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dołączam dokumenty poświadczające (referencje), że dostawy zostały wykonane należycie i ukończone w czasie trwania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1:00Z</dcterms:created>
  <dc:creator>Anna Surma</dc:creator>
  <dc:description/>
  <cp:keywords/>
  <dc:language>en-US</dc:language>
  <cp:lastModifiedBy>Gawłowska Ewelina</cp:lastModifiedBy>
  <cp:lastPrinted>2022-05-24T12:03:00Z</cp:lastPrinted>
  <dcterms:modified xsi:type="dcterms:W3CDTF">2024-11-06T07:40:00Z</dcterms:modified>
  <cp:revision>26</cp:revision>
  <dc:subject/>
  <dc:title/>
</cp:coreProperties>
</file>