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4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**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zawarta w dniu ____-____-2023 r. w Opolu, 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3 335 532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2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 z dnia ___-___-2024 r., zwanej dalej również umową właściwą, zawartej pomiędzy Stronami w dniu ___-___- 2024 r.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j. Dz. U. z 2020 r., poz. 191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0 r., poz. 2176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               10 00,00 zł Wynagrodzenia netto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dwóch jednobrzmiących egzemplarzach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/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Szynklarz Monika</cp:lastModifiedBy>
  <cp:lastPrinted>2023-09-05T07:52:00Z</cp:lastPrinted>
  <dcterms:modified xsi:type="dcterms:W3CDTF">2024-10-24T11:04:00Z</dcterms:modified>
  <cp:revision>39</cp:revision>
  <dc:subject/>
  <dc:title/>
</cp:coreProperties>
</file>