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4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3 272 194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4 r., zwanej dalej również umową właściwą, zawartej pomiędzy Stronami w dniu ___-___- 2024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0 r., poz. 191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0 r., poz. 2176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tańczyk Marta</cp:lastModifiedBy>
  <cp:lastPrinted>2022-11-15T07:13:00Z</cp:lastPrinted>
  <dcterms:modified xsi:type="dcterms:W3CDTF">2024-10-25T08:30:00Z</dcterms:modified>
  <cp:revision>41</cp:revision>
  <dc:subject/>
  <dc:title/>
</cp:coreProperties>
</file>