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zada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porządzony w dniu …………………..     w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o Umowy  nr …………………………..……      z dnia …………………..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Nazwa i lokalizacja ( obiektu) zadania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Kierownikiem robót z ramienia Wykonawcy będzie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zagrożenia wynikające z prowadzenia ruchu taboru kolejow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Żądania eksploatacyjn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(</w:t>
      </w:r>
      <w:r>
        <w:rPr>
          <w:rFonts w:cs="Arial" w:ascii="Arial" w:hAnsi="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IZ Opo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plk</dc:creator>
  <dc:description/>
  <cp:keywords/>
  <dc:language>en-US</dc:language>
  <cp:lastModifiedBy>Kuśnierz Natalia</cp:lastModifiedBy>
  <cp:lastPrinted>2019-10-30T10:45:00Z</cp:lastPrinted>
  <dcterms:modified xsi:type="dcterms:W3CDTF">2022-07-07T10:36:00Z</dcterms:modified>
  <cp:revision>11</cp:revision>
  <dc:subject/>
  <dc:title>Załącznik nr 2 do umowy nr</dc:title>
</cp:coreProperties>
</file>