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pl-PL"/>
        </w:rPr>
        <w:t>Załącznik nr 6 do Umowy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lang w:eastAsia="pl-PL"/>
        </w:rPr>
        <w:t xml:space="preserve">PROTOKÓŁ </w:t>
      </w:r>
      <w:r>
        <w:rPr>
          <w:rFonts w:cs="Arial" w:ascii="Arial" w:hAnsi="Arial"/>
          <w:b/>
          <w:bCs/>
          <w:lang w:eastAsia="pl-PL"/>
        </w:rPr>
        <w:t>ODBIORU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ROBÓT ZANIKAJĄCYCH  LUB ULEGAJĄCYCH ZAKRYCIU  REALIZOWANYCH NA PODSTAWIE UMOWY </w:t>
        <w:br/>
        <w:t xml:space="preserve">NR                          Z DNIA                      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i lokalizacja obiektu: 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isany dnia 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I. Obecni przy odbiorze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…………………………………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1. 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stawiciele Wykonawcy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ierownik budowy: 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uczestnicy odbioru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II.  Określenie  przedmiotu  odbioru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umenty przedstawione przy odbiorze: 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lang w:eastAsia="pl-PL"/>
        </w:rPr>
        <w:t>Należność wykonawcy wg umowy wynosi ..........................zł/ słownie: ..............................................................................................zł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lang w:eastAsia="pl-PL"/>
        </w:rPr>
        <w:t>Wartość wykonanego i odebranego zakresu robót wynosi ............................zł/ słownie:...........................................................zł.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240" w:after="60"/>
        <w:ind w:left="576" w:hanging="576"/>
        <w:jc w:val="both"/>
        <w:outlineLvl w:val="1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>CZĘŚĆ  IV.  Wnioski komisji dotyczące robót dodatkowych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CZĘŚĆ V. Inne wnioski i postanowienia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stawiciele  Zamawiająceg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stawiciele Wykonawcy:</w:t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43:00Z</dcterms:created>
  <dc:creator>plk</dc:creator>
  <dc:description/>
  <cp:keywords/>
  <dc:language>en-US</dc:language>
  <cp:lastModifiedBy>Stańczyk Marta</cp:lastModifiedBy>
  <cp:lastPrinted>2016-03-23T12:17:00Z</cp:lastPrinted>
  <dcterms:modified xsi:type="dcterms:W3CDTF">2024-09-26T09:38:00Z</dcterms:modified>
  <cp:revision>5</cp:revision>
  <dc:subject/>
  <dc:title/>
</cp:coreProperties>
</file>