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right="-284" w:hanging="0"/>
        <w:jc w:val="right"/>
        <w:rPr>
          <w:rFonts w:ascii="Arial" w:hAnsi="Arial" w:cs="Arial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</w:rPr>
        <w:t xml:space="preserve">Załącznik </w:t>
      </w:r>
      <w:r>
        <w:rPr>
          <w:rFonts w:cs="Arial" w:ascii="Arial" w:hAnsi="Arial"/>
          <w:i w:val="false"/>
          <w:sz w:val="22"/>
          <w:szCs w:val="22"/>
          <w:lang w:val="pl-PL"/>
        </w:rPr>
        <w:t>nr 3 ……………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LECENIE USŁUGI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………  z dnia 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one na podstawie Umowy Nr ………………………. z dnia 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kresie wykonywania naprawy awaryjnej platform/y przy schodowej/ych </w:t>
      </w:r>
      <w:r>
        <w:rPr>
          <w:rFonts w:cs="Arial" w:ascii="Arial" w:hAnsi="Arial"/>
          <w:b/>
          <w:bCs/>
          <w:iCs/>
          <w:sz w:val="22"/>
          <w:szCs w:val="22"/>
        </w:rPr>
        <w:t>zamontowanej/ych</w:t>
      </w:r>
      <w:r>
        <w:rPr>
          <w:rFonts w:cs="Arial" w:ascii="Arial" w:hAnsi="Arial"/>
          <w:b/>
          <w:sz w:val="22"/>
          <w:szCs w:val="22"/>
        </w:rPr>
        <w:t xml:space="preserve"> w …………………………………….. o numerach …………………….........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(zlecający):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P PLK S.A. Zakład Linii Kolejowych w Opolu, ul. Księcia Jana Dobrego 1 45-090 Opole</w:t>
      </w:r>
    </w:p>
    <w:p>
      <w:pPr>
        <w:pStyle w:val="Normal"/>
        <w:numPr>
          <w:ilvl w:val="0"/>
          <w:numId w:val="2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przyjmujący Zlecenie):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i specyfikacja Robót oraz innych czynności objętych Zleceniem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3"/>
        <w:gridCol w:w="4253"/>
        <w:gridCol w:w="127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p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lokalizac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biektu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Robót i innych czynnośc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acowany koszt usługi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ozpoczęcia usuwania awarii: do 1 h   po zgłoszeniu telefonicznym. 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i urządzenia są zapewniane przez Wykonawcę. 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i narzędzia są zapewniane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usuwania awarii: do  dnia </w:t>
      </w:r>
      <w:r>
        <w:rPr>
          <w:rFonts w:cs="Arial" w:ascii="Arial" w:hAnsi="Arial"/>
          <w:b/>
          <w:sz w:val="22"/>
          <w:szCs w:val="22"/>
        </w:rPr>
        <w:t>……………… /godz. ………….*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wykonywania nadzoru ze strony Zamawiającego: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>
          <w:rFonts w:cs="Arial" w:ascii="Arial" w:hAnsi="Arial"/>
          <w:sz w:val="22"/>
          <w:szCs w:val="22"/>
        </w:rPr>
        <w:t>Termin odpowiedzialności Wykonawcy z tytułu rękojmi za wady Robót objętych niniejszym     Zleceniem przedłuża się o okres 3 miesięcy ponad okres gwarancji wskazany w § .. Umowy Nr …………………….. z dnia …………….., która zostanie udzielona przez Wykonawcę przy dokonywaniu odbioru końcowego w ramach niniejszego Zlecenia.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y niezdefiniowane w niniejszym Zleceniu, pisane wielką literą, mają znaczenie   nadane im w Umowie Nr ………………………….. z dnia ……………….. 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Zlecenia stanowią jego integralną część.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ym Zleceniu zastosowanie znajdują postanowienia Umowy Nr ……………….. z dnia ………….., przepisy kodeksu cywilnego oraz inne obowiązujące przepisy prawa.</w:t>
      </w:r>
    </w:p>
    <w:p>
      <w:pPr>
        <w:pStyle w:val="Normal"/>
        <w:tabs>
          <w:tab w:val="clear" w:pos="454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454"/>
          <w:tab w:val="left" w:pos="426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 Zamawiającego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___________________________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rzyjęto do wykonania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141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02:00Z</dcterms:created>
  <dc:creator>Marek Kowalik</dc:creator>
  <dc:description/>
  <cp:keywords/>
  <dc:language>en-US</dc:language>
  <cp:lastModifiedBy>Paduszyńska Marzanna</cp:lastModifiedBy>
  <cp:lastPrinted>2017-10-02T11:31:00Z</cp:lastPrinted>
  <dcterms:modified xsi:type="dcterms:W3CDTF">2023-06-06T06:03:00Z</dcterms:modified>
  <cp:revision>14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