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Załącznik nr 2 do Umowy nr 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Z15EI.725.19.2024.MP.1                                                                                 </w:t>
      </w:r>
      <w:r>
        <w:rPr>
          <w:rFonts w:eastAsia="Times New Roman" w:cs="Arial" w:ascii="Arial" w:hAnsi="Arial"/>
          <w:i/>
          <w:lang w:eastAsia="pl-PL"/>
        </w:rPr>
        <w:t>Opole 07.10.2024 r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„Wykonywanie przeglądów konserwacyjnych i innych czynności utrzymania, napraw awaryjnych oraz napraw szkód wyrządzonych przez osoby trzecie (dewastacje) elektrycznego dźwigu osobowego o numerze fabrycznym P19E3057 zamontowanego na stacji Opole Wschodnie zlokalizowanej na obszarze działania PKP PLK S.A. Zakładu Linii Kolejowych w Opolu”.    </w:t>
      </w:r>
    </w:p>
    <w:p>
      <w:pPr>
        <w:pStyle w:val="Normal"/>
        <w:autoSpaceDE w:val="false"/>
        <w:spacing w:before="24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KP Polskie Linie Kolejowe S.A. ul. Targowa 74 03-734 Warszawa,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 Linii Kolejowych w Opolu ul. Ks. Jana Dobrego 1  45-090 Opole</w:t>
      </w:r>
    </w:p>
    <w:p>
      <w:pPr>
        <w:pStyle w:val="Normal"/>
        <w:autoSpaceDE w:val="false"/>
        <w:spacing w:lineRule="auto" w:line="480" w:before="24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ługi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0531400-0</w:t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/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zanna Paduszyńska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77 554 12 56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eastAsia="Times New Roman"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b/>
              <w:bCs/>
              <w:rFonts w:eastAsia="Times New Roman" w:cs="Arial" w:ascii="Arial" w:hAnsi="Arial"/>
              <w:lang w:val="en-US" w:eastAsia="en-US" w:bidi="hi-IN"/>
            </w:rPr>
            <w:fldChar w:fldCharType="separate"/>
          </w:r>
          <w:hyperlink w:anchor="__RefHeading___Toc100148341">
            <w:r>
              <w:rPr>
                <w:rStyle w:val="IndexLink"/>
                <w:rFonts w:eastAsia="Times New Roman" w:cs="Arial" w:ascii="Arial" w:hAnsi="Arial"/>
                <w:b/>
                <w:bCs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eastAsia="Times New Roman" w:cs="Arial" w:ascii="Arial" w:hAnsi="Arial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0014834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2. </w:t>
          </w:r>
          <w:r>
            <w:rPr>
              <w:lang w:val="en-US" w:eastAsia="en-US"/>
            </w:rPr>
            <w:t xml:space="preserve">    Miejsce realizacji zamówienia..…………………………………………………………………………………………………………4</w:t>
          </w:r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00148345">
            <w:r>
              <w:rPr>
                <w:rStyle w:val="IndexLink"/>
                <w:rFonts w:cs="Arial" w:ascii="Arial" w:hAnsi="Arial"/>
                <w:lang w:val="en-US" w:eastAsia="en-US" w:bidi="hi-IN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100148346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świadczonych usług</w:t>
              <w:tab/>
              <w:t>5</w:t>
            </w:r>
          </w:hyperlink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>
              <w:lang w:val="en-US" w:eastAsia="en-US"/>
            </w:rPr>
          </w:pPr>
          <w:hyperlink w:anchor="__RefHeading___Toc100148347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ory</w:t>
              <w:tab/>
              <w:t>6</w:t>
            </w:r>
          </w:hyperlink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/>
          </w:pPr>
          <w:r>
            <w:rPr>
              <w:lang w:val="en-US" w:eastAsia="en-US"/>
            </w:rPr>
            <w:t xml:space="preserve">6.      </w:t>
          </w:r>
          <w:r>
            <w:rPr>
              <w:bCs/>
              <w:lang w:val="en-US" w:eastAsia="en-US"/>
            </w:rPr>
            <w:t>Warunki wykonywania Usług…………………………………………………………………………………………………………..7</w:t>
          </w:r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  <w:t>7.      Przepisy prawne i normy związane z realizacją zamówienia…………………………………………………………….8</w:t>
          </w:r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</w:r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>
              <w:rFonts w:eastAsia="Times New Roman"/>
              <w:bCs/>
              <w:lang w:val="en-US" w:eastAsia="en-US"/>
            </w:rPr>
          </w:pPr>
          <w:r>
            <w:rPr>
              <w:rFonts w:eastAsia="Times New Roman"/>
              <w:bCs/>
              <w:lang w:val="en-US" w:eastAsia="en-US"/>
            </w:rPr>
          </w:r>
        </w:p>
        <w:p>
          <w:pPr>
            <w:pStyle w:val="Normal"/>
            <w:tabs>
              <w:tab w:val="clear" w:pos="709"/>
              <w:tab w:val="left" w:pos="426" w:leader="none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</w:r>
          <w:r>
            <w:rPr>
              <w:rFonts w:eastAsia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ezodstpw"/>
        <w:spacing w:lineRule="auto" w:line="360"/>
        <w:rPr/>
      </w:pPr>
      <w:r>
        <w:rPr>
          <w:rFonts w:eastAsia="Times New Roman" w:cs="Arial" w:ascii="Arial" w:hAnsi="Arial"/>
          <w:b/>
          <w:bCs/>
        </w:rPr>
        <w:t>Wykaz użytych pojęć</w:t>
      </w:r>
    </w:p>
    <w:p>
      <w:pPr>
        <w:pStyle w:val="Bezodstpw"/>
        <w:spacing w:lineRule="auto" w:line="360"/>
        <w:rPr/>
      </w:pPr>
      <w:r>
        <w:rPr>
          <w:rFonts w:eastAsia="Times New Roman" w:cs="Arial" w:ascii="Arial" w:hAnsi="Arial"/>
          <w:b/>
        </w:rPr>
        <w:t>OPZ</w:t>
      </w:r>
      <w:r>
        <w:rPr>
          <w:rFonts w:eastAsia="Times New Roman" w:cs="Arial" w:ascii="Arial" w:hAnsi="Arial"/>
        </w:rPr>
        <w:t xml:space="preserve"> – Opis Przedmiotu Zamówienia</w:t>
      </w:r>
    </w:p>
    <w:p>
      <w:pPr>
        <w:pStyle w:val="Bezodstpw"/>
        <w:spacing w:lineRule="auto" w:line="360"/>
        <w:rPr/>
      </w:pPr>
      <w:r>
        <w:rPr>
          <w:rFonts w:eastAsia="Times New Roman" w:cs="Arial" w:ascii="Arial" w:hAnsi="Arial"/>
          <w:b/>
        </w:rPr>
        <w:t>Wykonawca</w:t>
      </w:r>
      <w:r>
        <w:rPr>
          <w:rFonts w:eastAsia="Times New Roman"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</w:t>
      </w:r>
    </w:p>
    <w:p>
      <w:pPr>
        <w:pStyle w:val="Bezodstpw"/>
        <w:spacing w:lineRule="auto" w:line="360"/>
        <w:rPr/>
      </w:pPr>
      <w:r>
        <w:rPr>
          <w:rFonts w:eastAsia="Times New Roman" w:cs="Arial" w:ascii="Arial" w:hAnsi="Arial"/>
          <w:b/>
        </w:rPr>
        <w:t>Zamawiający</w:t>
      </w:r>
      <w:r>
        <w:rPr>
          <w:rFonts w:eastAsia="Times New Roman" w:cs="Arial" w:ascii="Arial" w:hAnsi="Arial"/>
        </w:rPr>
        <w:t xml:space="preserve"> – PKP Polskie Linie Kolejowe S.A. Zakład Linii Kolejowych w Opolu </w:t>
      </w:r>
    </w:p>
    <w:p>
      <w:pPr>
        <w:pStyle w:val="Bezodstpw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/>
          <w:bCs/>
        </w:rPr>
        <w:t>Ogólne informacje o przedmiocie zamówienia: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426" w:hanging="426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dmiot zamówienia polega w szczególności na: 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360" w:before="0" w:after="0"/>
        <w:ind w:left="709" w:hanging="283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  <w:t>wykonywaniu przeglądów konserwacyjnych i innych czynności utrzymania obejmujących zakres czynności doprowadzających urządzenie – dźwig osobowy bez maszynowni do sprawności funkcjonalnej oraz ocenę stanu technicznego, zgodnie z zaleceniami producenta i przepisami dla transportu bliskiego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utrzymaniu pogotowia dźwigowego 24/7 realizującego wezwania do osób uwięzionych w windzi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ykonaniu i aktualizacji wymaganej dokumentacji np. RESURS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</w:rPr>
        <w:t>uzupełnieniu/wymianie oznakowania i informacji dla osób korzystających z dźwigu,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lineRule="auto" w:line="360" w:before="0" w:after="0"/>
        <w:ind w:left="709" w:hanging="283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u pomiarów elektrycznych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360" w:before="0" w:after="0"/>
        <w:ind w:left="709" w:hanging="283"/>
        <w:rPr/>
      </w:pPr>
      <w:r>
        <w:rPr>
          <w:rFonts w:cs="Arial" w:ascii="Arial" w:hAnsi="Arial"/>
          <w:bCs/>
        </w:rPr>
        <w:t>udziale w badaniach TDT i wykonanie zaleceń Transportowego Dozoru Technicznego.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lineRule="auto" w:line="360" w:before="0" w:after="0"/>
        <w:ind w:left="709" w:hanging="283"/>
        <w:contextualSpacing/>
        <w:rPr/>
      </w:pPr>
      <w:r>
        <w:rPr>
          <w:rFonts w:cs="Arial" w:ascii="Arial" w:hAnsi="Arial"/>
          <w:bCs/>
        </w:rPr>
        <w:t xml:space="preserve">naprawie awarii oraz szkód wyrządzonych przez osoby trzecie (w tym dewastacje) na zlecenie Zamawiającego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zedmiotu zamówienia do wykonania w ramach konserwacji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ykonanie przeglądów konserwacyjnych i innych czynności utrzymania obejmujących zakres czynności doprowadzających urządzenie do sprawności funkcjonalnej oraz ocenę ich stanu technicznego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Utrzymanie pogotowia dźwigowego 24/7 realizującego wezwania do osób uwięzionych w windzie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Wykonywanie i aktualizację wymaganej dokumentacji np. RESURS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Udział w badaniach TDT i wykonanie zaleceń Transportowego Dozoru Technicznego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łączenie dźwigu z eksploatacji w przypadkach zagrożenia bezpieczeństwa użytkowników oraz niezwłoczne zgłaszanie takich przypadków Zamawiającemu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ezwłoczne zawiadamianie Zamawiającego o stwierdzonych dewastacjach, wadliwym działaniu, uszkodzeniach, usterkach i o konieczności wykonania naprawy, </w:t>
      </w:r>
      <w:r>
        <w:rPr>
          <w:rFonts w:cs="Arial" w:ascii="Arial" w:hAnsi="Arial"/>
        </w:rPr>
        <w:t>sporządzenie dokumentacji fotograficznej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upełnienie/wymianę oznakowania i informacji dla osób korzystających z dźwigu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ieszczanie na uszkodzonym urządzeniu informacji o awarii i przewidywanym czasie  naprawy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ieszczenie w windzie instrukcji obsługi wraz z informacją o sposobie kontaktowania się w sytuacjach awaryjnych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bCs/>
        </w:rPr>
        <w:t>Koszty materiałów użytych do konserwacji urządzenia wliczone są w wynagrodzenie Wykonawcy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360" w:before="0" w:after="0"/>
        <w:ind w:left="709" w:hanging="425"/>
        <w:contextualSpacing w:val="false"/>
        <w:rPr/>
      </w:pPr>
      <w:r>
        <w:rPr>
          <w:rFonts w:cs="Arial" w:ascii="Arial" w:hAnsi="Arial"/>
          <w:bCs/>
        </w:rPr>
        <w:t>Wykonawca w ramach stałej opłaty konserwacyjnej zobowiązany jest do wykonywania pomiarów elektrycznych: rezystancji izolacji, izolacji przeciwporażeniowej  i skuteczności zerowania, instalacji elektrycznej urządzenia, pomiarów uziemień, pomiarów zabezpieczenia termicznego oraz innych przewidzianych przepisami w terminach określonych przepisami Transportowego Dozoru Techniczneg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ind w:left="709" w:hanging="425"/>
        <w:rPr/>
      </w:pPr>
      <w:r>
        <w:rPr>
          <w:rFonts w:cs="Arial" w:ascii="Arial" w:hAnsi="Arial"/>
          <w:bCs/>
        </w:rPr>
        <w:t>Wykonawca w ramach konserwacji przygotuje dźwig do badań okresowych, wykona niezbędne pomiary i badania oraz będzie uczestniczył w odbiorach okresowych w terminach wyznaczonych przez Transportowy Dozór Techniczny  bez dodatkowego wynagrodzenia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426" w:hanging="426"/>
        <w:contextualSpacing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przedmiotu zamówienia w zakresie napraw awaryjnych obejmuje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 w:val="false"/>
        <w:rPr/>
      </w:pPr>
      <w:r>
        <w:rPr>
          <w:rFonts w:cs="Arial" w:ascii="Arial" w:hAnsi="Arial"/>
          <w:bCs/>
        </w:rPr>
        <w:t>Wykonywanie  napraw awaryjnych i naprawianie szkód wyrządzonych przez osoby trzecie na podstawie odrębnego Zlecenia wystawionego przez Zamawiającego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  <w:bCs/>
        </w:rPr>
        <w:t xml:space="preserve">wg wzoru stanowiącego </w:t>
      </w:r>
      <w:r>
        <w:rPr>
          <w:rFonts w:cs="Arial" w:ascii="Arial" w:hAnsi="Arial"/>
          <w:b/>
          <w:bCs/>
        </w:rPr>
        <w:t>Załącznik nr 3</w:t>
      </w:r>
      <w:r>
        <w:rPr>
          <w:rFonts w:cs="Arial" w:ascii="Arial" w:hAnsi="Arial"/>
          <w:bCs/>
        </w:rPr>
        <w:t>, po przedłożeniu przez Wykonawcę wstępnej kalkulacji kosztów zgodnej z czynnikami cenotwórczymi określonymi w ofercie Wykonawcy. W przypadku stwierdzonej dewastacji lub widocznego uszkodzenia urządzenia Wykonawca winien załączyć dokumentację fotograficzną do przesłanej oferty cenowej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 w:val="false"/>
        <w:rPr/>
      </w:pPr>
      <w:r>
        <w:rPr>
          <w:rFonts w:cs="Arial" w:ascii="Arial" w:hAnsi="Arial"/>
          <w:bCs/>
        </w:rPr>
        <w:t>W przypadku zaistnienia sytuacji wymagających natychmiastowej interwencji Wykonawcy, Wykonawca przystępuje do usuwania awarii na podstawie telefonicznego lub mailowego zgłoszenia, które zostanie potwierdzone pisemnie w następnym dniu roboczym.</w:t>
      </w:r>
    </w:p>
    <w:p>
      <w:pPr>
        <w:pStyle w:val="Akapitzlist"/>
        <w:numPr>
          <w:ilvl w:val="0"/>
          <w:numId w:val="8"/>
        </w:numPr>
        <w:spacing w:lineRule="auto" w:line="36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widencjonowanie wszelkich usterek i czynności naprawczych w Książce napraw i awarii zgodnie z przepisami Transportowego Dozoru Technicznego (Wykonawca jest zobowiązany do wpisania imienia, nazwiska oraz numeru zaświadczenia kwalifikacyjnego uprawniającego do konserwacji osoby, która dokonała takiego przeglądu oraz ścisłego dokumentowania wykonywanych czynności konserwacyjnych z podaniem stanu licznika roboczogodzin lub cykli pracy, dla tych urządzeń które są wyposażone w tego rodzaju urządzenie).</w:t>
      </w:r>
    </w:p>
    <w:p>
      <w:pPr>
        <w:pStyle w:val="Akapitzlist"/>
        <w:numPr>
          <w:ilvl w:val="0"/>
          <w:numId w:val="8"/>
        </w:numPr>
        <w:spacing w:lineRule="auto" w:line="36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uszanie szybu windy i zalanych urządzeń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wiadomienie Zamawiającego o realizacji usługi i przywróceniu sprawności technicznej urządzenia  na adresy wskazane w Umowie.</w:t>
      </w:r>
    </w:p>
    <w:p>
      <w:pPr>
        <w:pStyle w:val="Akapitzlist"/>
        <w:numPr>
          <w:ilvl w:val="0"/>
          <w:numId w:val="8"/>
        </w:numPr>
        <w:spacing w:lineRule="auto" w:line="360"/>
        <w:ind w:left="709" w:hanging="283"/>
        <w:rPr/>
      </w:pPr>
      <w:r>
        <w:rPr>
          <w:rFonts w:cs="Arial" w:ascii="Arial" w:hAnsi="Arial"/>
          <w:bCs/>
        </w:rPr>
        <w:t>Do faktury za naprawy należy dołączyć  kopie faktur za materiały użyte do napraw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mienione uszkodzone lub zużyte części należy zwrócić Zamawiającemu za potwierdzeniem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realizacji Zamówienia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sługi 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realizowane będą na obszarze działania Zakładu Linii Kolejowych w Opolu, Sekcji Eksploatacji Opole Główne,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stacja Opole Wschodnie pod wiaduktem przy ul. Oleskiej</w:t>
      </w:r>
      <w:r>
        <w:rPr>
          <w:rFonts w:eastAsia="Times New Roman" w:cs="Arial" w:ascii="Arial" w:hAnsi="Arial"/>
          <w:b/>
          <w:bCs/>
          <w:lang w:eastAsia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360" w:before="0" w:after="0"/>
        <w:rPr/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>Harmonogram realizacji Zamówieni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zgodnie ze złożoną przez siebie ofertą, świadczył będzie Usługi w okresie od dnia </w:t>
      </w:r>
      <w:r>
        <w:rPr>
          <w:rFonts w:eastAsia="Times New Roman" w:cs="Arial" w:ascii="Arial" w:hAnsi="Arial"/>
          <w:b/>
          <w:lang w:eastAsia="pl-PL"/>
        </w:rPr>
        <w:t>01.02.2025 r.</w:t>
      </w:r>
      <w:r>
        <w:rPr>
          <w:rFonts w:eastAsia="Times New Roman" w:cs="Arial" w:ascii="Arial" w:hAnsi="Arial"/>
          <w:lang w:eastAsia="pl-PL"/>
        </w:rPr>
        <w:t xml:space="preserve"> do dnia </w:t>
      </w:r>
      <w:r>
        <w:rPr>
          <w:rFonts w:eastAsia="Times New Roman" w:cs="Arial" w:ascii="Arial" w:hAnsi="Arial"/>
          <w:b/>
          <w:lang w:eastAsia="pl-PL"/>
        </w:rPr>
        <w:t xml:space="preserve">31.12.2026 r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edmiot  zamówienia w zakresie serwisu i konserwacji urządzeń realizowany będzie</w:t>
      </w:r>
      <w:r>
        <w:rPr>
          <w:rFonts w:eastAsia="Times New Roman" w:cs="Arial" w:ascii="Arial" w:hAnsi="Arial"/>
          <w:lang w:eastAsia="pl-PL"/>
        </w:rPr>
        <w:t xml:space="preserve"> co miesiąc w terminie </w:t>
      </w:r>
      <w:r>
        <w:rPr>
          <w:rFonts w:eastAsia="Times New Roman" w:cs="Arial" w:ascii="Arial" w:hAnsi="Arial"/>
          <w:b/>
          <w:lang w:eastAsia="pl-PL"/>
        </w:rPr>
        <w:t>pomiędzy 23 a 30 dniem każdego miesiąca po uzgodnieniu z Zamawiający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>Usuwanie awarii i skutków dewastacji odbywać się będzie w następujących termina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eakcja Wykonawcy na zgłoszenie telefoniczne lub drogą elektroniczną – możliwie najszybciej, nie dłużej niż 1 h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eastAsia="Times New Roman" w:cs="Arial" w:ascii="Arial" w:hAnsi="Arial"/>
          <w:color w:val="000000"/>
          <w:lang w:eastAsia="pl-PL"/>
        </w:rPr>
        <w:t>uwolnienie podróżnego z urządzenia – możliwie najszybciej, nie dłużej niż 0,5 h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prawa usterki nie wymagającej zamówienia i sprowadzenia części zamiennych – możliwie najszybciej, nie dłużej niż 24 h od podjęcia działań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prawa awarii wymagającej zamówienia i sprowadzenia części zamiennych – możliwie najszybciej, nie dłużej niż 14 dni. Z</w:t>
      </w:r>
      <w:r>
        <w:rPr>
          <w:rFonts w:eastAsia="Times New Roman" w:cs="Arial" w:ascii="Arial" w:hAnsi="Arial"/>
          <w:bCs/>
          <w:color w:val="000000"/>
          <w:lang w:eastAsia="pl-PL"/>
        </w:rPr>
        <w:t> przyczyn niezależnych od Wykonawcy termin może ulec wydłużeniu</w:t>
      </w:r>
      <w:r>
        <w:rPr>
          <w:rFonts w:eastAsia="Times New Roman" w:cs="Arial" w:ascii="Arial" w:hAnsi="Arial"/>
          <w:color w:val="000000"/>
          <w:lang w:eastAsia="pl-PL"/>
        </w:rPr>
        <w:t xml:space="preserve"> w uzgodnieniu z Zamawiający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przypadku wystąpienia zagrożenia bezpieczeństwa osób trzecich, Wykonawca zobowiązany jest do podjęcia działań skutkujących wyeliminowaniem niebezpieczeństwa w terminie 2 godzin od zgłoszenia zdarzenia, niezależnie od dnia tygodnia oraz pory dnia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rPr/>
      </w:pPr>
      <w:r>
        <w:rPr>
          <w:rFonts w:eastAsia="Times New Roman" w:cs="Arial" w:ascii="Arial" w:hAnsi="Arial"/>
          <w:color w:val="000000"/>
          <w:lang w:eastAsia="pl-PL"/>
        </w:rPr>
        <w:t>Wykonawca niezwłocznie zawiadomi Zamawiającego o realizacji usługi i przywróceniu sprawności technicznej urządzenia  na adresy wskazane w Umowie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contextualSpacing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Parametry świadczonych usług</w:t>
      </w:r>
    </w:p>
    <w:p>
      <w:pPr>
        <w:pStyle w:val="Akapitzlist"/>
        <w:numPr>
          <w:ilvl w:val="2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lecanie napraw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contextualSpacing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Usługi </w:t>
      </w:r>
      <w:r>
        <w:rPr>
          <w:rFonts w:cs="Arial" w:ascii="Arial" w:hAnsi="Arial"/>
          <w:lang w:eastAsia="hi-IN" w:bidi="hi-IN"/>
        </w:rPr>
        <w:t xml:space="preserve">związane z usuwaniem awarii i skutków dewastacji wykonywane będą każdorazowo na podstawie odrębnego Zlecenia wystawionego przez Zamawiającego wg wzoru stanowiącego </w:t>
      </w:r>
      <w:r>
        <w:rPr>
          <w:rFonts w:cs="Arial" w:ascii="Arial" w:hAnsi="Arial"/>
          <w:b/>
          <w:lang w:eastAsia="hi-IN" w:bidi="hi-IN"/>
        </w:rPr>
        <w:t xml:space="preserve">Załącznik nr 3 </w:t>
      </w:r>
      <w:r>
        <w:rPr>
          <w:rFonts w:cs="Arial" w:ascii="Arial" w:hAnsi="Arial"/>
          <w:bCs/>
          <w:lang w:eastAsia="hi-IN" w:bidi="hi-IN"/>
        </w:rPr>
        <w:t>do Umowy.</w:t>
      </w:r>
      <w:r>
        <w:rPr>
          <w:rFonts w:cs="Arial" w:ascii="Arial" w:hAnsi="Arial"/>
          <w:lang w:eastAsia="hi-IN" w:bidi="hi-IN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contextualSpacing/>
        <w:rPr>
          <w:rFonts w:ascii="Arial" w:hAnsi="Arial" w:cs="Arial"/>
          <w:bCs/>
          <w:lang w:eastAsia="hi-IN" w:bidi="hi-IN"/>
        </w:rPr>
      </w:pPr>
      <w:r>
        <w:rPr>
          <w:rFonts w:cs="Arial" w:ascii="Arial" w:hAnsi="Arial"/>
          <w:lang w:eastAsia="hi-IN" w:bidi="hi-IN"/>
        </w:rPr>
        <w:t>Szczegółowe zasady wystawiania Zleceń określono w Umowie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dbiory</w:t>
      </w:r>
    </w:p>
    <w:p>
      <w:pPr>
        <w:pStyle w:val="Normal"/>
        <w:numPr>
          <w:ilvl w:val="3"/>
          <w:numId w:val="10"/>
        </w:numPr>
        <w:spacing w:lineRule="auto" w:line="360" w:before="0" w:after="0"/>
        <w:rPr/>
      </w:pPr>
      <w:r>
        <w:rPr>
          <w:rFonts w:cs="Arial" w:ascii="Arial" w:hAnsi="Arial"/>
        </w:rPr>
        <w:t>Odbiór</w:t>
      </w:r>
      <w:r>
        <w:rPr>
          <w:rFonts w:eastAsia="Times New Roman" w:cs="Arial" w:ascii="Arial" w:hAnsi="Arial"/>
          <w:bCs/>
          <w:kern w:val="2"/>
          <w:lang w:eastAsia="hi-IN" w:bidi="hi-IN"/>
        </w:rPr>
        <w:t xml:space="preserve"> Usług nastąpi protokolarnie przez upoważnionych przedstawicieli Zamawiającego oddzielnie dla usług serwisowych i oddzielnie dla usług naprawczych wykonanych na zlecenie Zamawiającego.</w:t>
      </w:r>
    </w:p>
    <w:p>
      <w:pPr>
        <w:pStyle w:val="Normal"/>
        <w:numPr>
          <w:ilvl w:val="3"/>
          <w:numId w:val="10"/>
        </w:numPr>
        <w:spacing w:lineRule="auto" w:line="360" w:before="0" w:after="0"/>
        <w:rPr/>
      </w:pPr>
      <w:r>
        <w:rPr>
          <w:rFonts w:eastAsia="Times New Roman" w:cs="Arial" w:ascii="Arial" w:hAnsi="Arial"/>
          <w:bCs/>
          <w:kern w:val="2"/>
          <w:lang w:eastAsia="hi-IN" w:bidi="hi-IN"/>
        </w:rPr>
        <w:t xml:space="preserve">Warunki odbiorów określono w Umowie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b/>
          <w:b/>
          <w:bCs/>
          <w:kern w:val="2"/>
          <w:lang w:eastAsia="hi-IN" w:bidi="hi-IN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  </w:t>
      </w:r>
      <w:r>
        <w:rPr>
          <w:rFonts w:eastAsia="Times New Roman" w:cs="Arial" w:ascii="Arial" w:hAnsi="Arial"/>
          <w:b/>
          <w:bCs/>
          <w:kern w:val="2"/>
          <w:lang w:eastAsia="hi-IN" w:bidi="hi-IN"/>
        </w:rPr>
        <w:t>Warunki wykonywania Usług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284"/>
        <w:contextualSpacing/>
        <w:rPr/>
      </w:pPr>
      <w:r>
        <w:rPr>
          <w:rFonts w:eastAsia="Times New Roman" w:cs="Arial" w:ascii="Arial" w:hAnsi="Arial"/>
          <w:bCs/>
          <w:kern w:val="2"/>
          <w:lang w:eastAsia="hi-IN" w:bidi="hi-IN"/>
        </w:rPr>
        <w:t>Zleceniobiorca wykona przedmiot umowy we własnym zakresie, przy użyciu własnego sprzętu oraz narzędzi, a także dostarczy materiały i urządzenia konieczne do wykonania czynności konserwacyjnych (wymiana lub naprawa elementów systemów, które wynikają z naturalnego ich zużycia). Zleceniobiorca ponosi odpowiedzialność również za jakość materiałów zastosowanych przy wykonywaniu usług.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284"/>
        <w:contextualSpacing/>
        <w:rPr/>
      </w:pPr>
      <w:r>
        <w:rPr>
          <w:rFonts w:eastAsia="Times New Roman" w:cs="Arial" w:ascii="Arial" w:hAnsi="Arial"/>
          <w:bCs/>
          <w:kern w:val="2"/>
          <w:lang w:eastAsia="hi-IN" w:bidi="hi-IN"/>
        </w:rPr>
        <w:t>Zleceniobiorca oświadcza, że posiada wiedzę i wymagane uprawnienia wydane przez Transportowy Dozór Techniczny zezwalające na konserwację urządzeń dźwigowych i dźwignicowych oraz dysponuje potencjałem zapewniającym realizację przedmiotu zamówienia. Zleceniobiorca zobowiązany jest zapewnić wykonywanie czynności wchodzących w zakres niniejszej umowy przez osoby posiadające wymagane przez prawo uprawnienia, świadectwa kwalifikacyjne.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Zleceniobiorca oświadcza, że zapoznał się ze stanem technicznym urządzeń na dzień zawarcia Umowy.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284"/>
        <w:contextualSpacing/>
        <w:rPr/>
      </w:pPr>
      <w:r>
        <w:rPr>
          <w:rFonts w:eastAsia="Times New Roman" w:cs="Arial" w:ascii="Arial" w:hAnsi="Arial"/>
          <w:bCs/>
          <w:kern w:val="2"/>
          <w:lang w:eastAsia="hi-IN" w:bidi="hi-IN"/>
        </w:rPr>
        <w:t>Zleceniobiorca zobowiązuje się do konserwacji urządzeń objętych przedmiotem umowy, co najmniej raz w miesiącu w zakresie zgodnym z Umową i Specyfikacją Usług w sposób ustalony w dokumentacji techniczno-ruchowej, instrukcjach konserwacji i przepisami Urzędu Dozoru Technicznego o budowie eksploatacji urządzeń dźwigowych, po uprzednim uzgodnieniu terminu konserwacji ze wskazanym w umowie pracownikiem Zleceniodawcy, na minimum 2 dni przed planowanym terminem konserwacji.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284"/>
        <w:contextualSpacing/>
        <w:rPr/>
      </w:pPr>
      <w:r>
        <w:rPr>
          <w:rFonts w:eastAsia="Times New Roman" w:cs="Arial" w:ascii="Arial" w:hAnsi="Arial"/>
          <w:bCs/>
          <w:kern w:val="2"/>
          <w:lang w:eastAsia="hi-IN" w:bidi="hi-IN"/>
        </w:rPr>
        <w:t>Pracownicy Zleceniobiorcy zatrudnieni bezpośrednio przy wykonywaniu przedmiotu zamówienia, wchodzący w tym celu na teren PKP PLK Zakładu Linii Kolejowych w Opolu Głównym  zobowiązani są dokonać w dokumentacji technicznej urządzeń dźwigowych wpisu każdej konserwacji urządzenia, ze wskazaniem danych osoby, która przeprowadziła te czynności.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Zleceniobiorca zobowiązuje się:</w:t>
      </w:r>
    </w:p>
    <w:p>
      <w:pPr>
        <w:pStyle w:val="Akapitzlist"/>
        <w:numPr>
          <w:ilvl w:val="4"/>
          <w:numId w:val="4"/>
        </w:numPr>
        <w:tabs>
          <w:tab w:val="clear" w:pos="709"/>
        </w:tabs>
        <w:spacing w:lineRule="auto" w:line="360" w:before="0" w:after="0"/>
        <w:ind w:left="567" w:hanging="283"/>
        <w:contextualSpacing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Prowadzić prace zgodnie z obowiązującymi normami oraz przepisami BHP i Ppoż.,</w:t>
      </w:r>
    </w:p>
    <w:p>
      <w:pPr>
        <w:pStyle w:val="Akapitzlist"/>
        <w:numPr>
          <w:ilvl w:val="4"/>
          <w:numId w:val="4"/>
        </w:numPr>
        <w:tabs>
          <w:tab w:val="clear" w:pos="709"/>
        </w:tabs>
        <w:spacing w:lineRule="auto" w:line="360" w:before="0" w:after="0"/>
        <w:ind w:left="567" w:hanging="283"/>
        <w:contextualSpacing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Pokryć koszty szkód wyrządzonych w związku z pracami w zakresie przedmiotu umowy,</w:t>
      </w:r>
    </w:p>
    <w:p>
      <w:pPr>
        <w:pStyle w:val="Akapitzlist"/>
        <w:numPr>
          <w:ilvl w:val="4"/>
          <w:numId w:val="4"/>
        </w:numPr>
        <w:tabs>
          <w:tab w:val="clear" w:pos="709"/>
        </w:tabs>
        <w:spacing w:lineRule="auto" w:line="360" w:before="0" w:after="0"/>
        <w:ind w:left="567" w:hanging="283"/>
        <w:contextualSpacing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Usunąć odpady powstałe w następstwie wykonanych prac.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284"/>
        <w:contextualSpacing/>
        <w:rPr/>
      </w:pPr>
      <w:r>
        <w:rPr>
          <w:rFonts w:eastAsia="Times New Roman" w:cs="Arial" w:ascii="Arial" w:hAnsi="Arial"/>
          <w:bCs/>
          <w:kern w:val="2"/>
          <w:lang w:eastAsia="hi-IN" w:bidi="hi-IN"/>
        </w:rPr>
        <w:t>Zleceniobiorca zobowiązuje się do utrzymania powierzonych urządzeń  w stałej gotowości do użycia zgodnie z przeznaczeniem (gotowość ruchowa) z wyjątkiem postoju niezbędnego do wykonania czynności konserwacji (postój wówczas nie może trwać dłużej niż 2 godziny).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Zleceniobiorca zapewnia całodobową obsługę Pogotowia Dźwigowego. Zgłoszenia                      o niesprawności dźwigów należy kierować pod numer telefonu Zleceniodawcy wskazany w Umowie.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W przypadku zastrzeżeń do stanu technicznego dźwigu potwierdzonych przez Transportowy Dozór Techniczny, wynikających z niewłaściwego wykonywania przez Zleceniobiorcę obowiązków wskazanych w Umowie, wszelkie koszty napraw, dostosowania urządzeń i inne niezbędne nakłady obciążają Zleceniobiorcę.</w:t>
      </w:r>
    </w:p>
    <w:p>
      <w:pPr>
        <w:pStyle w:val="Akapitzlist"/>
        <w:numPr>
          <w:ilvl w:val="4"/>
          <w:numId w:val="14"/>
        </w:numPr>
        <w:tabs>
          <w:tab w:val="clear" w:pos="709"/>
        </w:tabs>
        <w:spacing w:lineRule="auto" w:line="360" w:before="0" w:after="0"/>
        <w:ind w:left="284" w:hanging="426"/>
        <w:contextualSpacing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W przypadku wystąpienia okoliczności opisanych w ust. 9 Zleceniobiorca obowiązany jest wykonać zalecania wskazane przez Transportowy Dozór Techniczny w terminie 7 dni od dnia powzięcia o tym wiadomości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426"/>
        <w:contextualSpacing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pisy prawne i normy związane z realizacją zamówieni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Cs/>
          <w:lang w:eastAsia="pl-PL"/>
        </w:rPr>
        <w:t xml:space="preserve">Wykonanie przedmiotu zamówienia nastąpi </w:t>
      </w:r>
      <w:r>
        <w:rPr>
          <w:rFonts w:eastAsia="Times New Roman" w:cs="Arial" w:ascii="Arial" w:hAnsi="Arial"/>
          <w:lang w:eastAsia="pl-PL"/>
        </w:rPr>
        <w:t xml:space="preserve">zgodnie z aktualnie obowiązującymi aktami prawnymi, normami, standardami i innymi dokumentami obowiązującymi w Polsce,  a także instrukcjami i innymi dokumentami obowiązującymi w PKP PLK S.A.,  w tym m.in.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lang w:eastAsia="pl-PL"/>
        </w:rPr>
        <w:t xml:space="preserve">Ustawą o dozorze technicznym z dn. 21.12.2000 r. (Dz. U. 2023.1622) oraz rozporządzenia wydane na jej podstawie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lang w:eastAsia="pl-PL"/>
        </w:rPr>
        <w:t>Rozporządzeniem Rady Ministrów z dnia 7 grudnia 2012 r. w sprawie rodzajów urządzeń technicznych podlegających dozorowi technicznemu (Dz. U. z 2012.1468)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sadami bezpieczeństwa pracy obowiązującymi na terenie PKP Polskie Linie Kolejowe S.A. podczas wykonywania prac inwestycyjnych, utrzymaniowych i remontowych wykonywanych przez pracowników podmiotów zewnętrznych Ibh-105;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284" w:hanging="284"/>
        <w:contextualSpacing/>
        <w:rPr/>
      </w:pPr>
      <w:r>
        <w:rPr>
          <w:rFonts w:eastAsia="Times New Roman" w:cs="Arial" w:ascii="Arial" w:hAnsi="Arial"/>
          <w:lang w:eastAsia="pl-PL"/>
        </w:rPr>
        <w:t>Ustawą o odpadach z dnia 14 grudnia 2012r. (Dz. U. Dz.U.2022.0.699);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Lista powyższych aktów prawnych nie jest zbiorem zamkniętym. Wykonawca jest zobowiązany do uwzględnienia innych niż wymienione powyżej, jeśli okaże się to konieczne w trakcie realizacji niniejszego zamówienia. 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jest zobowiązany wykonać zamówienie zgodnie z obowiązującymi przepisami,  a w przypadku ich nowelizacji jest zobowiązany uwzględnić wynikające z nich zmiany. </w:t>
      </w:r>
    </w:p>
    <w:p>
      <w:pPr>
        <w:pStyle w:val="Heading1"/>
        <w:spacing w:lineRule="auto" w:line="360" w:before="0" w:after="0"/>
        <w:ind w:left="644" w:hanging="0"/>
        <w:rPr>
          <w:rFonts w:ascii="Arial" w:hAnsi="Arial" w:cs="Arial"/>
          <w:b w:val="false"/>
          <w:b w:val="false"/>
          <w:bCs w:val="false"/>
          <w:kern w:val="2"/>
          <w:lang w:eastAsia="hi-IN" w:bidi="hi-IN"/>
        </w:rPr>
      </w:pPr>
      <w:r>
        <w:rPr>
          <w:rFonts w:eastAsia="Arial" w:cs="Arial" w:ascii="Arial" w:hAnsi="Arial"/>
          <w:b w:val="false"/>
          <w:bCs w:val="false"/>
          <w:kern w:val="2"/>
          <w:lang w:eastAsia="hi-IN" w:bidi="hi-IN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kern w:val="2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kern w:val="2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kern w:val="2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698490</wp:posOffset>
              </wp:positionH>
              <wp:positionV relativeFrom="paragraph">
                <wp:posOffset>262255</wp:posOffset>
              </wp:positionV>
              <wp:extent cx="34734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1.3pt;mso-wrap-distance-left:9.05pt;mso-wrap-distance-right:9.05pt;mso-wrap-distance-top:0pt;mso-wrap-distance-bottom:0pt;margin-top:20.65pt;mso-position-vertical-relative:text;margin-left:44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727271"/>
                              <w:sz w:val="14"/>
                              <w:szCs w:val="14"/>
                            </w:rPr>
                            <w:t>33.335.532.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727271"/>
                        <w:sz w:val="14"/>
                        <w:szCs w:val="14"/>
                      </w:rPr>
                      <w:t>33.335.532.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s. Eksploatacji i Infrastruktury Pasażerski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 Księcia Jana Dobrego 1,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7 554 13 4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fax + 48 77 554 14 6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iz.opole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s. Eksploatacji i Infrastruktury Pasażerskiej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 Księcia Jana Dobrego 1,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7 554 13 4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fax + 48 77 554 14 6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iz.opole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786"/>
        </w:tabs>
        <w:ind w:left="786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b w:val="false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rFonts w:ascii="Arial" w:hAnsi="Arial" w:cs="Arial"/>
      <w:b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rFonts w:ascii="Symbol" w:hAnsi="Symbol" w:eastAsia="Calibri" w:cs="Arial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b w:val="false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cs="Times New Roman"/>
    </w:rPr>
  </w:style>
  <w:style w:type="character" w:styleId="WW8Num44z3">
    <w:name w:val="WW8Num44z3"/>
    <w:qFormat/>
    <w:rPr>
      <w:b w:val="false"/>
    </w:rPr>
  </w:style>
  <w:style w:type="character" w:styleId="WW8Num45z1">
    <w:name w:val="WW8Num45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4" w:leader="dot"/>
      </w:tabs>
    </w:pPr>
    <w:rPr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  <w:jc w:val="both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6:00Z</dcterms:created>
  <dc:creator>SG2-DTP-ILG5a-DM</dc:creator>
  <dc:description/>
  <cp:keywords/>
  <dc:language>en-US</dc:language>
  <cp:lastModifiedBy>Gawłowska Ewelina</cp:lastModifiedBy>
  <cp:lastPrinted>2024-10-07T12:23:00Z</cp:lastPrinted>
  <dcterms:modified xsi:type="dcterms:W3CDTF">2024-10-22T06:35:00Z</dcterms:modified>
  <cp:revision>174</cp:revision>
  <dc:subject/>
  <dc:title/>
</cp:coreProperties>
</file>