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5 do SWZ</w:t>
      </w:r>
    </w:p>
    <w:p>
      <w:pPr>
        <w:pStyle w:val="Normal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eczęć firmowa Wykonawc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az wykonanych robót w okresie ostatnich 3 lat,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jeżeli okres prowadzenia działalności jest krótszy - w tym okresie,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inien wykazać wykonanie co najmniej 3 usługi odpowiadającej swym rodzajem usługom stanowiącym przedmiot  zamówienia, za łączną kwotę nie niższą niż: 50 000,00 zł netto dla Zadania 1, oraz 50 000,00 zł netto dla Zadania 2</w:t>
      </w:r>
    </w:p>
    <w:p>
      <w:pPr>
        <w:pStyle w:val="Normal"/>
        <w:tabs>
          <w:tab w:val="clear" w:pos="708"/>
          <w:tab w:val="left" w:pos="916" w:leader="none"/>
        </w:tabs>
        <w:suppressAutoHyphens w:val="true"/>
        <w:spacing w:lineRule="auto" w:line="36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36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77"/>
        <w:gridCol w:w="3427"/>
        <w:gridCol w:w="1914"/>
        <w:gridCol w:w="2675"/>
        <w:gridCol w:w="2257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adres, telefon)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zedmio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 zakres usług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 wykonan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słu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ł netto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wykonania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( zgodni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 zawartą umową)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potwierdzające wykonanie usłu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z należytą staranności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Do wykazu należy załączyć dokumenty potwierdzające, że wykonane usługi wpisane do wykazu zostały wykonane należycie.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podpisy  i pieczęcie osób uprawnionych  do składania oświadczeń woli w imieniu Wykonawcy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lub upoważnionych pełnomocnikó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Miejscowość……………………………….. dnia …………….. ….r.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eastAsia="Batang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autoSpaceDE w:val="false"/>
      <w:ind w:left="708" w:hanging="0"/>
    </w:pPr>
    <w:rPr>
      <w:rFonts w:eastAsia="Batang;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8:09:00Z</dcterms:created>
  <dc:creator>Irina</dc:creator>
  <dc:description/>
  <cp:keywords/>
  <dc:language>en-US</dc:language>
  <cp:lastModifiedBy>Gawłowska Ewelina</cp:lastModifiedBy>
  <cp:lastPrinted>2020-03-04T07:50:00Z</cp:lastPrinted>
  <dcterms:modified xsi:type="dcterms:W3CDTF">2023-08-23T08:42:00Z</dcterms:modified>
  <cp:revision>41</cp:revision>
  <dc:subject/>
  <dc:title>Załacznik nr 4 do oferty</dc:title>
</cp:coreProperties>
</file>