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 do Informacji o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DOST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Dostawa gazów technicznych w butlach dzierżawionych od Wykonawcy oraz dzierżawa butli w latach 2024-2026 dla potrzeb Zakładu Linii Kolejowych w Opolu</w:t>
      </w:r>
      <w:r>
        <w:rPr>
          <w:rFonts w:cs="Arial" w:ascii="Arial" w:hAnsi="Arial"/>
          <w:b/>
          <w:color w:val="000000"/>
          <w:sz w:val="22"/>
          <w:szCs w:val="22"/>
        </w:rPr>
        <w:t>”,</w:t>
      </w:r>
      <w:r>
        <w:rPr>
          <w:rFonts w:cs="Open Sans" w:ascii="Open Sans" w:hAnsi="Open Sans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……………… (jeżeli okres prowadzenia działalności jest krótszy - w tym okresie) wykonaliśmy następujące dostaw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dosta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dostaw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dostaw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dostaw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Pryt Jolanta</cp:lastModifiedBy>
  <cp:lastPrinted>2023-03-13T10:00:00Z</cp:lastPrinted>
  <dcterms:modified xsi:type="dcterms:W3CDTF">2024-09-25T10:12:00Z</dcterms:modified>
  <cp:revision>33</cp:revision>
  <dc:subject/>
  <dc:title/>
</cp:coreProperties>
</file>