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3 do Umowy nr….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otokół odbioru ilościowo-jakościowego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ILOŚCI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na miejsce prowadzenia dostawy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e niżej materiały, zgodnie z zamówieniem nr ……..………… z dnia …………….: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23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 KOŃC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e materiały dostarczone na miejsce prowadzenia dostawy 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20:00Z</dcterms:created>
  <dc:creator>IZGM</dc:creator>
  <dc:description/>
  <cp:keywords/>
  <dc:language>en-US</dc:language>
  <cp:lastModifiedBy>Ratajszczak Joanna</cp:lastModifiedBy>
  <cp:lastPrinted>2021-09-07T08:49:00Z</cp:lastPrinted>
  <dcterms:modified xsi:type="dcterms:W3CDTF">2021-09-07T06:49:00Z</dcterms:modified>
  <cp:revision>9</cp:revision>
  <dc:subject/>
  <dc:title/>
</cp:coreProperties>
</file>