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5 do SWZ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ind w:right="62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</w:t>
      </w:r>
    </w:p>
    <w:p>
      <w:pPr>
        <w:pStyle w:val="Normal"/>
        <w:spacing w:lineRule="auto" w:line="276"/>
        <w:ind w:right="623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(nazwa Wykonawcy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DOSTAW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sz w:val="22"/>
          <w:szCs w:val="22"/>
        </w:rPr>
        <w:t xml:space="preserve">Przystępując do postępowania o udzielenie </w:t>
      </w:r>
      <w:r>
        <w:rPr>
          <w:rFonts w:cs="Arial" w:ascii="Arial" w:hAnsi="Arial"/>
          <w:color w:val="000000"/>
          <w:sz w:val="22"/>
          <w:szCs w:val="22"/>
        </w:rPr>
        <w:t xml:space="preserve">zamówienia pn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„Dostawa oleju opałowego do ogrzewania pomieszczeń w Sekcji Eksploatacji Opole Główne oraz nastawni dysponującej w stacji Strzelin teren Sekcji Eksploatacji Kamieniec Ząbkowicki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 w:before="120" w:after="120"/>
        <w:ind w:left="0" w:hanging="28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okresie ostatnich 3 lat (jeżeli okres prowadzenia działalności jest krótszy - w tym okresie) wykonaliśmy następujące dostawy/ usługi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o charakterze przedmiotu zamówieni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28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24"/>
        <w:gridCol w:w="1711"/>
        <w:gridCol w:w="1879"/>
        <w:gridCol w:w="304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wykonanej usługi/roboty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realiza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d miesiąc/rok do miesiąc/rok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 usługi (umowy) nie mniejsza niż ………………….. zł netto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 usługi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Do wykazu dołączam dokumenty poświadczające (referencje), że usługi zostały wykonane</w:t>
        <w:br/>
        <w:t>należyc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........................ , dn.: .............. 2021r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osoba uprawniona do reprezentacji Wykonawcy)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22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5:46:00Z</dcterms:created>
  <dc:creator>Anna Surma</dc:creator>
  <dc:description/>
  <cp:keywords/>
  <dc:language>en-US</dc:language>
  <cp:lastModifiedBy>Gawłowska Ewelina</cp:lastModifiedBy>
  <cp:lastPrinted>2021-09-10T13:10:00Z</cp:lastPrinted>
  <dcterms:modified xsi:type="dcterms:W3CDTF">2023-09-29T08:56:00Z</dcterms:modified>
  <cp:revision>19</cp:revision>
  <dc:subject/>
  <dc:title/>
</cp:coreProperties>
</file>