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 xml:space="preserve">                                                       Opole, dnia 24.04.2024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Zakup z dostawą preparatów produkcji ZEP na potrzeby urządzeń srk”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KP Polskie Linie Kolejowe S.A. z siedzibą w Warszawie przy ulicy Targowej 74, Zakład Linii Kolejowych w Opolu, ul. Księcia Jana Dobrego 1, 45-090 Opol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stawa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39831220-4, 24951100-6.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_________________________________________________________________________</w:t>
      </w:r>
    </w:p>
    <w:p>
      <w:pPr>
        <w:pStyle w:val="Heading1"/>
        <w:jc w:val="both"/>
        <w:rPr/>
      </w:pPr>
      <w:r>
        <w:rPr/>
        <w:t>Ogólne informacje o przedmiocie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: „Zakup z dostawą preparatów produkcji ZEP na potrzeby urządzeń srk” , zgodnie z załączonym Zestawieniem zbiorczym - </w:t>
      </w:r>
      <w:r>
        <w:rPr>
          <w:rFonts w:cs="Arial" w:ascii="Arial" w:hAnsi="Arial"/>
          <w:b/>
        </w:rPr>
        <w:t xml:space="preserve">Załącznik nr 1 </w:t>
      </w:r>
      <w:r>
        <w:rPr>
          <w:rFonts w:cs="Arial" w:ascii="Arial" w:hAnsi="Arial"/>
        </w:rPr>
        <w:t>z podziałem na dwa Działy: AT i DK.</w:t>
      </w:r>
    </w:p>
    <w:p>
      <w:pPr>
        <w:pStyle w:val="Heading1"/>
        <w:jc w:val="both"/>
        <w:rPr/>
      </w:pPr>
      <w:r>
        <w:rPr/>
        <w:t>Rodzaj dostawy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lang w:eastAsia="pl-PL"/>
        </w:rPr>
        <w:t>Środki chemiczne dla utrzymania i konserwacji urządzeń srk. – produkcji ZEP.</w:t>
      </w:r>
    </w:p>
    <w:p>
      <w:pPr>
        <w:pStyle w:val="Heading1"/>
        <w:jc w:val="both"/>
        <w:rPr/>
      </w:pPr>
      <w:r>
        <w:rPr/>
        <w:t>Miejsce realizacji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cja Eksploatacji w Opolu Głównym – dostawa dla Opola i Brzegu - Magazyn </w:t>
        <w:br/>
        <w:t>ul. Struga 1, 45-078 Opol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ul. Ks. Jerzego Popiełuszki 57, 45-601 Groszowice,</w:t>
      </w:r>
    </w:p>
    <w:p>
      <w:pPr>
        <w:pStyle w:val="Normal"/>
        <w:jc w:val="both"/>
        <w:rPr/>
      </w:pPr>
      <w:r>
        <w:rPr>
          <w:rFonts w:cs="Arial" w:ascii="Arial" w:hAnsi="Arial"/>
        </w:rPr>
        <w:t>Sekcja Eksploatacji w Kluczborku – Magazyn ul. Wołczyńska 13, 46-200 Kluczbor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cja w Kamieńcu Ząbkowickim – Magazyn ul. Ogrodowa 26, 57-230 Kamieniec Ząbkowick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ul. Kolejowa 2d, 48-300 Nysa.</w:t>
      </w:r>
    </w:p>
    <w:p>
      <w:pPr>
        <w:pStyle w:val="Heading1"/>
        <w:jc w:val="both"/>
        <w:rPr>
          <w:lang w:eastAsia="hi-IN" w:bidi="hi-IN"/>
        </w:rPr>
      </w:pPr>
      <w:r>
        <w:rPr>
          <w:lang w:eastAsia="hi-IN" w:bidi="hi-IN"/>
        </w:rPr>
        <w:t>Harmonogram realizacji zamówienia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wa objęta przedmiotem Zamówienia zostanie zrealizowana w całości w terminie max 30 dni od dnia dostarczenia Zamówienia. Oferta powinna obejmować wszystkie koszty (w tym m.in. koszty transportu, dostawy, opakowania, itp.) związane z wykonaniem przedmiotu zamówienia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tępowanie nie będzie dzielone na zadania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wa powinna być realizowana w dni robocze w godzinach od 7:00 do 13:00. Przez dzień roboczy, na potrzeby Umowy, Strony rozumieją każdy dzień od poniedziałku do piątku, który nie jest  dniem ustawowo wolnym od pracy na terenie Rzeczypospolitej Polskiej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tokół odbioru ilościowego/jakościowego/końcowego bez uwag -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>, stanowi potwierdzenie wykonania całości Dostawy zgodnie z wymaganiami określonymi przez Zamawiającego.</w:t>
      </w:r>
    </w:p>
    <w:p>
      <w:pPr>
        <w:pStyle w:val="Heading1"/>
        <w:rPr/>
      </w:pPr>
      <w:r>
        <w:rPr/>
        <w:t>Parametry świadczonych usłu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powinna być zrealizowana zgodnie ze złożoną przez Wykonawcę ofertą cenową, </w:t>
        <w:br/>
        <w:t>a także zgodnie z zasadami wiedzy technicznej i przepisami prawa powszechnie obowiązującymi.</w:t>
      </w:r>
    </w:p>
    <w:p>
      <w:pPr>
        <w:pStyle w:val="Heading1"/>
        <w:rPr/>
      </w:pPr>
      <w:r>
        <w:rPr/>
        <w:t>Termin i warunki gwaran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miesięcy od daty dostawy.</w:t>
      </w:r>
    </w:p>
    <w:p>
      <w:pPr>
        <w:pStyle w:val="Heading1"/>
        <w:rPr/>
      </w:pPr>
      <w:r>
        <w:rPr/>
        <w:t>Sposób płatności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płata Wynagrodzenia nastąpi po całkowitym dostarczeniu Dostawy na podstawie wystawionej faktury - przelewem na rachunek bankowy Wykonawcy wskazany na prawidłowo wystawionej fakturze w terminie 30 d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lendarzowych od dnia jej dostarczenia.</w:t>
      </w:r>
    </w:p>
    <w:p>
      <w:pPr>
        <w:pStyle w:val="Heading1"/>
        <w:rPr/>
      </w:pPr>
      <w:r>
        <w:rPr>
          <w:rFonts w:eastAsia="Calibri Light" w:cs="Calibri Light"/>
        </w:rPr>
        <w:t xml:space="preserve"> </w:t>
      </w:r>
      <w:r>
        <w:rPr/>
        <w:t>Załączniki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 – Zestawienie zbiorcz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2 – Protokół odbioru ilościowego/jakościowego/końcow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3 – Formularz cenowy.</w:t>
      </w:r>
    </w:p>
    <w:p>
      <w:pPr>
        <w:pStyle w:val="Normal"/>
        <w:ind w:left="5663" w:firstLine="709"/>
        <w:rPr>
          <w:rFonts w:ascii="Arial" w:hAnsi="Arial" w:cs="Arial"/>
        </w:rPr>
      </w:pPr>
      <w:r>
        <w:rPr>
          <w:rFonts w:cs="Arial" w:ascii="Arial" w:hAnsi="Arial"/>
        </w:rPr>
        <w:t>AKCEPTU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..….………………….….………………………………</w:t>
      </w:r>
    </w:p>
    <w:p>
      <w:pPr>
        <w:pStyle w:val="Bezodstpw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Data, podpis Kierującego organizacją merytoryczną)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gusława Chars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77 554 16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Data, podpis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 335 532 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 335 532 000,00 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Księcia Jana Dobrego 1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 16 5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ż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Księcia Jana Dobrego 1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 16 5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ż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00:00Z</dcterms:created>
  <dc:creator>SG2-DTP-ILG5a-DM</dc:creator>
  <dc:description/>
  <cp:keywords/>
  <dc:language>en-US</dc:language>
  <cp:lastModifiedBy>Charska Bogusława</cp:lastModifiedBy>
  <cp:lastPrinted>2024-04-24T13:38:00Z</cp:lastPrinted>
  <dcterms:modified xsi:type="dcterms:W3CDTF">2024-04-24T11:38:00Z</dcterms:modified>
  <cp:revision>40</cp:revision>
  <dc:subject/>
  <dc:title/>
</cp:coreProperties>
</file>