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5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4 755 260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5 r., zwanej dalej również umową właściwą, zawartej pomiędzy Stronami w dniu ___-___- 2025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               i zaniechania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24-12-20T08:03:00Z</cp:lastPrinted>
  <dcterms:modified xsi:type="dcterms:W3CDTF">2025-06-04T08:44:00Z</dcterms:modified>
  <cp:revision>51</cp:revision>
  <dc:subject/>
  <dc:title/>
</cp:coreProperties>
</file>