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sprawy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62/IZ15GM/01933/01553/25/P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postępowania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Z.294.7195.2025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 xml:space="preserve">Wymiana szyn w trzech przejazdach, zabudowanych płytami TINES, na linii 272 Kluczbork - Byczyna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w km 5,074 oraz 14.334, oraz na linii 143 w st. Bąków w km 62,275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”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                                    że w okresie ostatnich 5 lat (jeżeli okres prowadzenia działalności jest krótszy - w tym okresie) wykonaliśmy następujące robo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3"/>
        <w:gridCol w:w="1712"/>
        <w:gridCol w:w="1879"/>
        <w:gridCol w:w="304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ych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Gawłowska Ewelina</cp:lastModifiedBy>
  <cp:lastPrinted>2022-11-30T11:55:00Z</cp:lastPrinted>
  <dcterms:modified xsi:type="dcterms:W3CDTF">2025-04-02T08:00:00Z</dcterms:modified>
  <cp:revision>37</cp:revision>
  <dc:subject/>
  <dc:title/>
</cp:coreProperties>
</file>