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left="2832" w:right="-284"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łącznik nr 8 do Umowy nr …………………….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__________ z dnia _______ dla zadania pod nazwą _____________________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jc w:val="both"/>
        <w:rPr>
          <w:rStyle w:val="Odwoaniedokomentarz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5"/>
        </w:numPr>
        <w:spacing w:before="120" w:after="120"/>
        <w:ind w:left="425" w:hanging="425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5 lat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 kontrolą  gwaranta, niemożliwe do przewidzenia i niemożliwe do zapobieżenia oraz niewynikające z niedołożenia przez gwaranta należytej staranności w rozumieniu art. 355 § 2 k.c.,</w:t>
      </w:r>
    </w:p>
    <w:p>
      <w:pPr>
        <w:pStyle w:val="TextBody"/>
        <w:numPr>
          <w:ilvl w:val="0"/>
          <w:numId w:val="4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materiałów lub urządzeń, jeżeli zostały one dostarczone przez 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 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14 dni od dnia powzięcia wiadomości o jej ujawnieniu, z wyjątkiem przypadków gdy wada została stwierdzona podczas przeglądu gwarancyjnego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 godzinę) i miejsce dokonania wizji lokalnej, z której sporządzony zostanie protokół.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14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 ujawnieniu wady lub od dnia sporządzenia protokołu przeglądu gwarancyjn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30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 terminie ____ dni od dnia otrzymania zawiadomienia Zamawiającego o ujawnieniu wady lub od dnia sporządzenia protokołu przeglądu gwarancyjnego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 usuwaniem wady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 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3 Umowy Nr_____ z dnia _____ oraz przepisy kodeksu cywilnego o 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cs="Tahoma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42:00Z</dcterms:created>
  <dc:creator>plk</dc:creator>
  <dc:description/>
  <cp:keywords/>
  <dc:language>en-US</dc:language>
  <cp:lastModifiedBy>Gawłowska Ewelina</cp:lastModifiedBy>
  <cp:lastPrinted>2020-01-16T10:46:00Z</cp:lastPrinted>
  <dcterms:modified xsi:type="dcterms:W3CDTF">2025-02-28T06:31:00Z</dcterms:modified>
  <cp:revision>68</cp:revision>
  <dc:subject/>
  <dc:title>Załącznik nr 4 do Umowy na roboty budowlane nr _____</dc:title>
</cp:coreProperties>
</file>