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4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b/>
          <w:b/>
        </w:rPr>
      </w:pPr>
      <w:r>
        <w:rPr>
          <w:b/>
        </w:rPr>
        <w:t>Umowa o zachowaniu poufności**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zawarta w dniu ____-____-2025 r. w Opolu, 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4 734 824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 z dnia ___-___-2025 r., zwanej dalej również umową właściwą, zawartej pomiędzy Stronami w dniu ___-___- 2025 r.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…………………………………………………………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j. Dz. U. z 2022 r., poz. 1233) oraz tajemnicę przedsiębiorcy w rozumieniu ustawy                 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U. z 2022 r.,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jego podwykonawców bądź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               i zaniechania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10 000,00 zł 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dwóch jednobrzmiących egzemplarzach w polskiej wersji język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 xml:space="preserve">         w imieniu Wykonawcy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no w 2 egz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: Wykonawc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: Zamawiający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left="720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– podpisują prawni reprezentanci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Gawłowska Ewelina</cp:lastModifiedBy>
  <cp:lastPrinted>2024-12-20T08:03:00Z</cp:lastPrinted>
  <dcterms:modified xsi:type="dcterms:W3CDTF">2025-04-02T08:07:00Z</dcterms:modified>
  <cp:revision>50</cp:revision>
  <dc:subject/>
  <dc:title/>
</cp:coreProperties>
</file>