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do Umowy nr 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azania terenu robót (obiektów) dla zadania na roboty budowlane polegające na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Wykonaniu nawierzchniowych prac punktowych, drobnych prac konserwacyjnych i utrzymaniowych na terenie działania Sekcji Eksploatacji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lecenia nr ……… z dnia …………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sporządzony w dniu .......................................... w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umowy nr …………………………………… z dnia ……………………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zwa i lokalizacja ( obiektu) zada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  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  .................................................</w:t>
      </w:r>
    </w:p>
    <w:p>
      <w:pPr>
        <w:pStyle w:val="Normal"/>
        <w:rPr/>
      </w:pPr>
      <w:r>
        <w:rPr/>
        <w:t>2.   Skład komisji przekazania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 zapoznaniu się z terenem robót i dokumentacją na wyżej wymienione </w:t>
      </w:r>
    </w:p>
    <w:p>
      <w:pPr>
        <w:pStyle w:val="Normal"/>
        <w:rPr/>
      </w:pPr>
      <w:r>
        <w:rPr/>
        <w:t>roboty przekazuje się teren robót pod w/ w zadanie z zaleceniam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adzór z ramienia Zamawiającego sprawować będz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Kierownikiem robót z ramienia Wykonawcy będzi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6. Inne postanowienia wyżej nie wymienione:</w:t>
      </w:r>
    </w:p>
    <w:p>
      <w:pPr>
        <w:pStyle w:val="Normal"/>
        <w:rPr/>
      </w:pPr>
      <w:r>
        <w:rPr/>
        <w:t>a) bezpieczna droga dojścia do miejsca pracy/ obiekt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b) koordynator wyznaczony przy jednoczesnym wykonywaniu prac przez </w:t>
      </w:r>
    </w:p>
    <w:p>
      <w:pPr>
        <w:pStyle w:val="Normal"/>
        <w:rPr/>
      </w:pPr>
      <w:r>
        <w:rPr/>
        <w:t>pracowników dwóch różnych fir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grożenia wynikające z prowadzenia ruchu taboru kolejowego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Żądania eksploatacyjne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odpisy członków komisji:</w:t>
      </w:r>
    </w:p>
    <w:p>
      <w:pPr>
        <w:pStyle w:val="Normal"/>
        <w:rPr/>
      </w:pPr>
      <w:r>
        <w:rPr/>
        <w:t>Przedstawiciel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.............................................. 2 ............................................ 3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ciele IZ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. 2. ……………………………….. 3. ………………………………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0:00Z</dcterms:created>
  <dc:creator>plk</dc:creator>
  <dc:description/>
  <cp:keywords/>
  <dc:language>en-US</dc:language>
  <cp:lastModifiedBy>Gawłowska Ewelina</cp:lastModifiedBy>
  <cp:lastPrinted>2016-03-23T12:08:00Z</cp:lastPrinted>
  <dcterms:modified xsi:type="dcterms:W3CDTF">2025-02-28T06:29:00Z</dcterms:modified>
  <cp:revision>25</cp:revision>
  <dc:subject/>
  <dc:title>Załącznik nr 2 do umowy nr</dc:title>
</cp:coreProperties>
</file>