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7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KLARACJA ZGODNOŚCI nr </w:t>
      </w: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ducent </w:t>
      </w:r>
      <w:r>
        <w:rPr>
          <w:rFonts w:cs="Arial" w:ascii="Arial" w:hAnsi="Arial"/>
          <w:sz w:val="18"/>
          <w:szCs w:val="18"/>
        </w:rPr>
        <w:t>(pełna nazwa i adres)</w:t>
      </w:r>
      <w:r>
        <w:rPr>
          <w:rFonts w:cs="Arial" w:ascii="Arial" w:hAnsi="Arial"/>
          <w:sz w:val="22"/>
          <w:szCs w:val="22"/>
        </w:rPr>
        <w:t xml:space="preserve"> 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ób: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robu 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rzeznaczenie _______________________________________________________ 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Opisany powyżej wyrób jest zgodny z dokumentami odniesie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(należy podać dokumenty zgodnie, z którymi została wykonana partia wyrobu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r dokumentu            tytuł dokumentu i nazwa jednostki wydającej                data wydani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</w:t>
        <w:tab/>
        <w:tab/>
        <w:t>___________________________________</w:t>
        <w:tab/>
        <w:t xml:space="preserve">_______________ 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Deklaruję z pełną odpowiedzialnością, że wyroby określone w niniejszym dokumencie są zgodne z dokumentami odnies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</w:t>
        <w:tab/>
        <w:tab/>
        <w:tab/>
        <w:t>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(miejsce i data wystawienia)                         </w:t>
        <w:tab/>
        <w:tab/>
        <w:t xml:space="preserve">(imię i nazwisko, podpisy oraz pieczęcie KJ Producenta) 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</w:t>
        <w:tab/>
        <w:tab/>
        <w:tab/>
        <w:t>________________________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(data wystawienia)                           </w:t>
        <w:tab/>
        <w:tab/>
        <w:t xml:space="preserve"> (imię i nazwisko, podpisy oraz pieczęcie dostawcy)  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8"/>
      <w:szCs w:val="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8"/>
      <w:szCs w:val="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1:00Z</dcterms:created>
  <dc:creator>user</dc:creator>
  <dc:description/>
  <cp:keywords/>
  <dc:language>en-US</dc:language>
  <cp:lastModifiedBy>Stępińska-Kłaczek Monika</cp:lastModifiedBy>
  <cp:lastPrinted>2017-04-13T11:57:00Z</cp:lastPrinted>
  <dcterms:modified xsi:type="dcterms:W3CDTF">2024-11-14T10:28:00Z</dcterms:modified>
  <cp:revision>4</cp:revision>
  <dc:subject/>
  <dc:title>Załącznik Nr 5 do Warunków zamówienia</dc:title>
</cp:coreProperties>
</file>