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6 do Umowy                                                                           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przekaza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u budowy/terenu bud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 realizowanych na podstawie umowy nr ……………………… z dnia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azwa i lokalizacja obiektu 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any w dniu  …………………..  w  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a/ Przedstawiciele Zamawiająceg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Przewodniczący: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Przedstawiciele Wykonawcy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Kierownik budowy: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i uczestnicy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……………………………………………………………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i Komisj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Nadzór z ramienia  Zamawiającego sprawował będzie  Pan …………………………………………. Telefon 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Kierownikiem budowy  z  ramienia wykonawcy będzie  Pa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  Telefon …………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3.   W dniu …………………………… przedstawiciel Zamawiającego udzielił pracownikom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konawcy informacji o zagrożeniach dla bezpieczeństwa i zdrowia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czas wykonywania robót objętych zawartą umową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ykaz przeszkolonych pracowników Wykonawcy w załączeniu)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4.   Wykonawca  zabezpieczy  i  oznakuje plac  budowy  zgodnie  z przepisami  Prawa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udowlanego, a po zakończeniu  robót uporządkuje teren budowy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strony  przekazującej:                                           podpisy  strony  przyjmującej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  .............................                                                               1  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..........................…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</w:t>
      </w:r>
    </w:p>
    <w:sectPr>
      <w:footerReference w:type="default" r:id="rId2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56:00Z</dcterms:created>
  <dc:creator>Diagnostyka</dc:creator>
  <dc:description/>
  <cp:keywords/>
  <dc:language>en-US</dc:language>
  <cp:lastModifiedBy>Ceglarski Bogdan</cp:lastModifiedBy>
  <cp:lastPrinted>2018-08-24T08:32:00Z</cp:lastPrinted>
  <dcterms:modified xsi:type="dcterms:W3CDTF">2024-10-31T13:08:00Z</dcterms:modified>
  <cp:revision>13</cp:revision>
  <dc:subject/>
  <dc:title>P R O T O K Ó Ł</dc:title>
</cp:coreProperties>
</file>