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val="en-US"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val="en-US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1830</wp:posOffset>
            </wp:positionH>
            <wp:positionV relativeFrom="paragraph">
              <wp:posOffset>-85725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tbl>
      <w:tblPr>
        <w:tblW w:w="9795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1349" w:hRule="atLeast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zxx"/>
              </w:rPr>
              <w:t>Nr sprawy: PZ.294.18741.2024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eastAsia="zxx"/>
              </w:rPr>
              <w:t>Nr postępowania: 0661/IZ14GM/16467/04384/24/P</w:t>
            </w:r>
          </w:p>
        </w:tc>
      </w:tr>
      <w:tr>
        <w:trPr>
          <w:trHeight w:val="2511" w:hRule="atLeast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e Wrocławiu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Joannitów 13, 50-525 Wrocław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u w:val="single"/>
          <w:lang w:eastAsia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eastAsia="zx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6235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>(nazwa Wykonawcy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Postępowaniu o udzielenie zamówienia  pn.   </w:t>
      </w:r>
    </w:p>
    <w:p>
      <w:pPr>
        <w:pStyle w:val="Normal"/>
        <w:spacing w:lineRule="auto" w:line="360"/>
        <w:ind w:left="-42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„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egląd, serwis, konserwacja oraz naprawy awaryjne kotłowni olejowych, gazowych i elektrycznych w obiektach PKP Polskie Linie Kolejowe S.A. Zakład Linii Kolejowych we Wrocławiu wykazanych w załączniku nr 1 do opisu przedmiotu zamówienia.”, 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spacing w:lineRule="auto" w:line="360"/>
        <w:ind w:left="-426" w:hanging="1"/>
        <w:rPr>
          <w:rFonts w:ascii="Arial" w:hAnsi="Arial" w:cs="Arial"/>
        </w:rPr>
      </w:pPr>
      <w:r>
        <w:rPr>
          <w:rFonts w:cs="Arial" w:ascii="Arial" w:hAnsi="Arial"/>
        </w:rPr>
        <w:t>Przy realizacji Zamówienia: uczestniczyć będą następujące osoby, którymi dysponujemy lub będziemy dysponowal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765" w:footer="567" w:bottom="1418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, które będą uczestniczyć w wykonywaniu zamówienia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: 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8221"/>
      </w:tblGrid>
      <w:tr>
        <w:trPr>
          <w:trHeight w:val="660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7" w:right="3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agane uprawnienia </w:t>
            </w:r>
            <w:r>
              <w:rPr>
                <w:rFonts w:cs="Arial" w:ascii="Arial" w:hAnsi="Arial"/>
                <w:b/>
                <w:sz w:val="18"/>
                <w:szCs w:val="18"/>
              </w:rPr>
              <w:t>(podać pełny zakres uprawnień oraz nr i datę wydania, nr zaświadczenia Polskiej Izby Inżynierów Budownictwa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osoby, które będą uczestniczyć w wykonywaniu zamówienia, posiadają wymagane uprawnienia, o ile przepisy prawa nakładają obowiązek         posiadania takich uprawnień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left="8496" w:hanging="0"/>
        <w:rPr/>
      </w:pPr>
      <w:r>
        <w:rPr>
          <w:rFonts w:cs="Arial" w:ascii="Arial" w:hAnsi="Arial"/>
          <w:sz w:val="20"/>
          <w:szCs w:val="20"/>
        </w:rPr>
        <w:t>podpisy i pieczęcie osób uprawnionych do składania oświadczeń             woli w imieniu Wykonawcy lub upoważnionych pełnomocników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284" w:gutter="0" w:header="709" w:top="1418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i/>
        <w:sz w:val="18"/>
        <w:szCs w:val="18"/>
        <w:lang w:val="pl-PL"/>
      </w:rPr>
      <w:t>Załącznik nr 9 do SWZ  - Wykaz osób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szCs w:val="18"/>
        <w:lang w:val="pl-PL"/>
      </w:rPr>
      <w:t>Załącznik nr 9 do SWZ  - Wykaz osób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uppressAutoHyphens w:val="true"/>
      <w:spacing w:lineRule="auto" w:line="360" w:before="240" w:after="60"/>
      <w:jc w:val="both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ind w:left="340" w:hanging="0"/>
      <w:jc w:val="both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uppressAutoHyphens w:val="true"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both"/>
      <w:outlineLvl w:val="6"/>
    </w:pPr>
    <w:rPr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b/>
      <w:bCs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i/>
      <w:iCs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color w:val="000000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FF00FF"/>
      <w:sz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i/>
      <w:iCs/>
      <w:sz w:val="24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54:00Z</dcterms:created>
  <dc:creator>Anna Surma</dc:creator>
  <dc:description/>
  <cp:keywords/>
  <dc:language>en-US</dc:language>
  <cp:lastModifiedBy>Zawadzka Patrycja</cp:lastModifiedBy>
  <cp:lastPrinted>2021-03-19T10:14:00Z</cp:lastPrinted>
  <dcterms:modified xsi:type="dcterms:W3CDTF">2024-11-19T11:45:00Z</dcterms:modified>
  <cp:revision>21</cp:revision>
  <dc:subject/>
  <dc:title/>
</cp:coreProperties>
</file>