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6 do Umowy                                                                          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2"/>
          <w:szCs w:val="22"/>
        </w:rPr>
        <w:t xml:space="preserve">Protokół przekazani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u budowy/terenu 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 realizowanych na podstawie umowy nr ……………………… z dnia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w dniu  …………………..  w  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/ Przedstawiciel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Przewodniczący: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Przedstawiciele Wykonawc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Kierownik budowy: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i uczestnicy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……………………………………………………………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Komisj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Kierownikiem budowy  z  ramienia wykonawcy będzie  Pa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  Telefon 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3.   W dniu …………………………… przedstawiciel Zamawiającego udzielił pracownikom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onawcy informacji o zagrożeniach dla bezpieczeństwa i zdrowia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czas wykonywania robót objętych zawartą umową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ykaz przeszkolonych pracowników Wykonawcy w załączeniu)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4.   Wykonawca  zabezpieczy  i  oznakuje plac  budowy  zgodnie  z przepisami  Prawa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strony  przekazującej:                                           podpisy  strony  przyjmującej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  .............................                                                               1  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..........................…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6:00Z</dcterms:created>
  <dc:creator>Diagnostyka</dc:creator>
  <dc:description/>
  <cp:keywords/>
  <dc:language>en-US</dc:language>
  <cp:lastModifiedBy>Majka Paweł</cp:lastModifiedBy>
  <cp:lastPrinted>2018-08-24T08:32:00Z</cp:lastPrinted>
  <dcterms:modified xsi:type="dcterms:W3CDTF">2023-06-15T07:21:00Z</dcterms:modified>
  <cp:revision>10</cp:revision>
  <dc:subject/>
  <dc:title>P R O T O K Ó Ł</dc:title>
</cp:coreProperties>
</file>