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0" w:after="12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 8 do umowy nr  </w:t>
      </w:r>
      <w:r>
        <w:rPr>
          <w:rFonts w:cs="Arial" w:ascii="Arial" w:hAnsi="Arial"/>
          <w:iCs/>
          <w:sz w:val="22"/>
          <w:szCs w:val="22"/>
        </w:rPr>
        <w:t>…………………………….. z dnia …………….. r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Protokołu odbioru</w:t>
      </w:r>
    </w:p>
    <w:p>
      <w:pPr>
        <w:pStyle w:val="End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PROTOKÓŁ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KAZANIA DO EKSPLOATACJI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20"/>
          <w:szCs w:val="20"/>
        </w:rPr>
        <w:t xml:space="preserve">ROBÓT REALIZOWANYCH NA PODSTAWIE UMOWY </w:t>
      </w:r>
      <w:r>
        <w:rPr>
          <w:rFonts w:cs="Arial" w:ascii="Arial" w:hAnsi="Arial"/>
          <w:b/>
          <w:iCs/>
          <w:sz w:val="20"/>
          <w:szCs w:val="20"/>
        </w:rPr>
        <w:t>………………… z dnia ……………. r.</w:t>
      </w:r>
    </w:p>
    <w:p>
      <w:pPr>
        <w:pStyle w:val="Normal"/>
        <w:ind w:right="-709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Zlecenie nr ................. z dnia   zał. nr 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lokalizacja obiektu 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 spisany dnia 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. Obecni przy odbiorz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: ...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>Kierownik budowy: 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pektor nadzoru                          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i  uczestnicy odbioru: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.  Określenie  przedmiotu  odbioru:</w:t>
      </w:r>
    </w:p>
    <w:p>
      <w:pPr>
        <w:pStyle w:val="TextBody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rozpoczęcia robót 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zakończenia robót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postanowiła uznać wymienione zadania za zakończone, bez usterek, odebrane i przekazane do eksploatacj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rzedstawione przy odbiorze: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            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.  Odbiór naprawy planowanej / usługi.</w:t>
      </w:r>
    </w:p>
    <w:p>
      <w:pPr>
        <w:pStyle w:val="TextBodyIndent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wykonawcy wg umowy wynosi ............................zł /słownie: ..............................................................................................zł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wykonanego i odebranego zakresu robót wynosi ............................zł /słownie: .............................................................................................zł.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czątek okresu gwarancyjnego 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iec okresu gwarancyjnego ..................................................................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IV.  Wnioski komisji dotyczące robót dodatkowy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. Inne wnioski i postanowien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: ...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: .............................................................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pektor nadzoru                          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ni  uczestnicy odbioru:                     1. ................................................................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</w:t>
      </w:r>
    </w:p>
    <w:p>
      <w:pPr>
        <w:pStyle w:val="Normal"/>
        <w:spacing w:lineRule="auto" w:line="360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dzielnik: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.......................................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4:00Z</dcterms:created>
  <dc:creator>IZDK Rzeszów</dc:creator>
  <dc:description/>
  <cp:keywords/>
  <dc:language>en-US</dc:language>
  <cp:lastModifiedBy>Monika Stępińska-Kłaczek (PLK072064)</cp:lastModifiedBy>
  <cp:lastPrinted>2018-11-05T13:53:00Z</cp:lastPrinted>
  <dcterms:modified xsi:type="dcterms:W3CDTF">2023-05-24T07:18:00Z</dcterms:modified>
  <cp:revision>9</cp:revision>
  <dc:subject/>
  <dc:title/>
</cp:coreProperties>
</file>