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</w:t>
      </w:r>
      <w:r>
        <w:rPr>
          <w:rFonts w:cs="Arial" w:ascii="Arial" w:hAnsi="Arial"/>
          <w:b/>
          <w:i/>
          <w:sz w:val="22"/>
          <w:szCs w:val="22"/>
        </w:rPr>
        <w:t>dosta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leju opałowego lekkiego do celów grzewcz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Style w:val="FontStyle22"/>
          <w:b w:val="false"/>
          <w:sz w:val="22"/>
          <w:szCs w:val="22"/>
        </w:rPr>
        <w:t>dla potrzeb Zakładu Linii Kolejowych w Bydgosz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zwa (firma), siedziba oraz dokładny adres Wykonawcy/wykonawców wspólnie 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1333"/>
        <w:gridCol w:w="826"/>
        <w:gridCol w:w="1498"/>
        <w:gridCol w:w="1415"/>
        <w:gridCol w:w="810"/>
        <w:gridCol w:w="1319"/>
      </w:tblGrid>
      <w:tr>
        <w:trPr>
          <w:trHeight w:val="10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unkowa iloś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litr]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wskazana w Rozdz. VII pkt 6, lit. c) SIWZ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[zł/litr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ust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/litr]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wskazana w Rozdz. VII pkt 6, lit. e) SIWZ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[zł/litr] - Opust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/litr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ol. 4 – kol. 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ol. 1 x kol.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u 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 podatkiem VAT) [zł]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1026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,00 z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warty w cenie netto opust wyrażony w polskich złotych jest wartością stałą, niepodlegającą żadnym zmianom i negocjacjom w okresie obowiązywania umow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5:00Z</dcterms:created>
  <dc:creator>Karol Kamiński</dc:creator>
  <dc:description/>
  <cp:keywords/>
  <dc:language>en-US</dc:language>
  <cp:lastModifiedBy>Gehrke Ewa</cp:lastModifiedBy>
  <cp:lastPrinted>2020-08-31T07:37:00Z</cp:lastPrinted>
  <dcterms:modified xsi:type="dcterms:W3CDTF">2023-11-22T09:11:00Z</dcterms:modified>
  <cp:revision>4</cp:revision>
  <dc:subject/>
  <dc:title>Formularz Oferty</dc:title>
</cp:coreProperties>
</file>