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…. do zamówienia Nr 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dawczo-odbior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azanie dokumentacji wynikającej z wykonania przedmiotu zamówien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425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 xml:space="preserve">Dnia …………………………r. przedstawiciel Zamawiającego Pan(i)  …………………………………………….dokonał(a) odbioru od Wykonawcy reprezentowanego przez Pana  …………………  dokumentacji opracowanej w ramach zamówienia z dnia  …………………. na podstawie zamówienia                  Nr………..…………….na </w:t>
      </w:r>
      <w:r>
        <w:rPr>
          <w:rFonts w:cs="Arial" w:ascii="Arial" w:hAnsi="Arial"/>
          <w:bCs/>
        </w:rPr>
        <w:t>Wykonanie przeglądu specjalnego, opracowania dokumentacji projektowej przebudowy wraz z wykonaniem robót odkrywkowych przepustu w km 40,444 linii kolejowej nr 207 Toruń Wschodni – Malbork.</w:t>
      </w:r>
    </w:p>
    <w:p>
      <w:pPr>
        <w:pStyle w:val="Normal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jęto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co (nie)*jest zgodne z ilością podaną w w/w zamówi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i i zastrzeż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kazał:                                                                                              Przyją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                                                                        ……………………...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CZĘŚĆ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końc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edłożony materiał odpowiada warunkom umowy i zostaje przyjęty bez zastrzeżeń ( z zastrzeżeniami ) 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w a g 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e strony Zamawiającego                                                    ze stron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38:00Z</dcterms:created>
  <dc:creator>Jadwiga Talarczyk</dc:creator>
  <dc:description/>
  <cp:keywords/>
  <dc:language>en-US</dc:language>
  <cp:lastModifiedBy>Ryngwelska Anna</cp:lastModifiedBy>
  <cp:lastPrinted>2021-07-06T11:51:00Z</cp:lastPrinted>
  <dcterms:modified xsi:type="dcterms:W3CDTF">2024-12-18T13:15:00Z</dcterms:modified>
  <cp:revision>16</cp:revision>
  <dc:subject/>
  <dc:title>Załącznik Nr 3 do umowy Nr………</dc:title>
</cp:coreProperties>
</file>