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do zamówienia Nr …………………….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dawczo-odbiorcz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azanie dokumentacji wynikającej z wykonania przedmiotu zamówieni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-425" w:hanging="0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</w:rPr>
        <w:t xml:space="preserve">Dnia …………………………r. przedstawiciel Zamawiającego Pan(i)  …………………………………………….dokonał(a) odbioru od Wykonawcy reprezentowanego przez Pana  …………………  dokumentacji opracowanej w ramach zamówienia z dnia  …………………. na podstawie zamówienia                  Nr………..…………….na </w:t>
      </w:r>
      <w:r>
        <w:rPr>
          <w:rFonts w:cs="Arial" w:ascii="Arial" w:hAnsi="Arial"/>
          <w:bCs/>
        </w:rPr>
        <w:t>Wykonanie przeglądu specjalnego, opracowania dokumentacji projektowej przebudowy wraz z wykonaniem robót odkrywkowych przepustu w km 40,444 linii kolejowej nr 207 Toruń Wschodni – Malbork.</w:t>
      </w:r>
    </w:p>
    <w:p>
      <w:pPr>
        <w:pStyle w:val="Normal"/>
        <w:spacing w:lineRule="auto" w:line="276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rzyjęto 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co (nie)*jest zgodne z ilością podaną w w/w zamówi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i i zastrzeżeni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ekazał:                                                                                              Przyjął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 xml:space="preserve">...                                                                        ……………………...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b/>
        </w:rPr>
        <w:t>CZĘŚĆ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końcow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rzedłożony materiał odpowiada warunkom umowy i zostaje przyjęty bez zastrzeżeń ( z zastrzeżeniami ) 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 w a g 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dpisy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e strony Zamawiającego                                                    ze strony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 xml:space="preserve">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5:38:00Z</dcterms:created>
  <dc:creator>Jadwiga Talarczyk</dc:creator>
  <dc:description/>
  <cp:keywords/>
  <dc:language>en-US</dc:language>
  <cp:lastModifiedBy>Fraszkiewicz Aleksandra</cp:lastModifiedBy>
  <cp:lastPrinted>2021-07-06T11:51:00Z</cp:lastPrinted>
  <dcterms:modified xsi:type="dcterms:W3CDTF">2024-10-22T11:21:00Z</dcterms:modified>
  <cp:revision>14</cp:revision>
  <dc:subject/>
  <dc:title>Załącznik Nr 3 do umowy Nr………</dc:title>
</cp:coreProperties>
</file>