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40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6a do Umowy nr 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 upoważnionych do odbioru i kontroli dla Umowy nr …………………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2303"/>
        <w:gridCol w:w="2303"/>
      </w:tblGrid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ór/kontrola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87"/>
        <w:gridCol w:w="2303"/>
        <w:gridCol w:w="2303"/>
      </w:tblGrid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ór/kontrola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ind w:right="360" w:hanging="0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2:00Z</dcterms:created>
  <dc:creator>Cedro Joanna</dc:creator>
  <dc:description/>
  <cp:keywords/>
  <dc:language>en-US</dc:language>
  <cp:lastModifiedBy>Ryngwelska Anna</cp:lastModifiedBy>
  <cp:lastPrinted>2022-12-07T10:30:00Z</cp:lastPrinted>
  <dcterms:modified xsi:type="dcterms:W3CDTF">2024-10-30T13:21:00Z</dcterms:modified>
  <cp:revision>15</cp:revision>
  <dc:subject/>
  <dc:title>Załącznik nr 12</dc:title>
</cp:coreProperties>
</file>