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Załącznik nr 1 do OPZ</w:t>
      </w:r>
    </w:p>
    <w:p>
      <w:pPr>
        <w:pStyle w:val="Normal"/>
        <w:ind w:right="127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4"/>
        </w:rPr>
        <w:t xml:space="preserve">Harmonogram rzeczowo – </w:t>
      </w:r>
      <w:bookmarkStart w:id="0" w:name="_Hlk216396986"/>
      <w:r>
        <w:rPr>
          <w:rFonts w:cs="Arial" w:ascii="Arial" w:hAnsi="Arial"/>
          <w:b/>
          <w:sz w:val="24"/>
        </w:rPr>
        <w:t xml:space="preserve">finansowy </w:t>
        <w:br/>
        <w:t xml:space="preserve">dla napraw bieżących nawierzchni: pojedyncza wymiana podkładów </w:t>
        <w:br/>
        <w:t>drewnianych, betonowych oraz podkładów podzłączowych.</w:t>
      </w:r>
      <w:bookmarkEnd w:id="0"/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1"/>
        <w:gridCol w:w="1418"/>
        <w:gridCol w:w="4111"/>
        <w:gridCol w:w="1417"/>
        <w:gridCol w:w="1559"/>
        <w:gridCol w:w="1418"/>
      </w:tblGrid>
      <w:tr>
        <w:trPr>
          <w:trHeight w:val="93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obiektu 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ykon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wykon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idywany koszt netto w złoty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/ 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E Bydgoszc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dkłady   drewniane, betonowe   </w:t>
              <w:br/>
              <w:t xml:space="preserve"> oraz podzłączow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ewnian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 nr 1</w:t>
            </w:r>
            <w:r>
              <w:rPr>
                <w:rFonts w:cs="Arial" w:ascii="Arial" w:hAnsi="Arial"/>
              </w:rPr>
              <w:t xml:space="preserve">: </w:t>
              <w:br/>
              <w:t xml:space="preserve">Wymiana podkładów sosnowych na sosnowe w ilości 2 721 szt. </w:t>
              <w:br/>
              <w:t xml:space="preserve">i 100 kpl. podzłączowych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Zbrojonych S60: 340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Zbrojonych S49: 2 381 szt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dzłączowych zbrojonych S49: 100 kp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 29.05.2026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SE Inowrocław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 nr 2</w:t>
            </w:r>
            <w:r>
              <w:rPr>
                <w:rFonts w:cs="Arial" w:ascii="Arial" w:hAnsi="Arial"/>
              </w:rPr>
              <w:t xml:space="preserve">: </w:t>
              <w:br/>
              <w:t xml:space="preserve">Wymiana podkładów sosnowych na sosnowe w ilości 3 200 szt.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Zbrojonych S60: 1 214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Zbrojonych 1-str.S60: 1 291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Nawierconych 2-str. S60: 305 szt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SE Toruń Główn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 nr 3</w:t>
            </w:r>
            <w:r>
              <w:rPr>
                <w:rFonts w:cs="Arial" w:ascii="Arial" w:hAnsi="Arial"/>
              </w:rPr>
              <w:t xml:space="preserve">: </w:t>
              <w:br/>
              <w:t>Wymiana podkładów sosnowych na sosnowe w ilości 2 500 szt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brojonych S49: 2 000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 Zbrojonych 1-str. S49: 500 sz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podkładów dębowych na dębowe zbrojone 1-str. S60: 200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podkładów betonowych w ilości 50 szt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SE Toruń Wschodni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 nr 4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podkładów sosnowych na sosnowe w ilości 2 600 szt. i 40 kpl. podzłącz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Zbrojonych S49: 1 000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Zbrojonych 1-str. S49: 500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Nawierconych 1-str. S49: 400 sz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Nienawierconych: 700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Podzłączowych zbrojonych S49: 40 kp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ymiana podkładów dębowych na dębowe nienawiercone: 100 szt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podkładów betonowych w ilości 392 szt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SE Laskowice Pom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danie nr 5</w:t>
            </w:r>
            <w:r>
              <w:rPr>
                <w:rFonts w:cs="Arial" w:ascii="Arial" w:hAnsi="Arial"/>
              </w:rPr>
              <w:t>: Wymiana podkładów sosnowych na sosnowe w ilości 2 260 szt. i 20 kpl. podzłączowyc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Zbrojonych S60: 360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Zbrojonych S49: 1 900 szt.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Podzłączowych zbrojonych S49: 20 kpl.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Ogółem koszt netto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leceniodawca (ISE na danym terenie) określi na Komisji przekazania terenu podkłady do wymia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ładunek, transport i wyładunek podkładów z miejsca ich składowania do wbudowania oraz materiałów wybudowanych (złom) do miejsc ich składowania  wskazanych przez Zleceniodawcę -Wykonawcy. </w:t>
      </w:r>
    </w:p>
    <w:p>
      <w:pPr>
        <w:pStyle w:val="Normal"/>
        <w:rPr/>
      </w:pPr>
      <w:r>
        <w:rPr>
          <w:rFonts w:cs="Arial" w:ascii="Arial" w:hAnsi="Arial"/>
        </w:rPr>
        <w:t>Lokalizacja dostaw podkładów drewnianych i podzłączowych:</w:t>
      </w:r>
    </w:p>
    <w:p>
      <w:pPr>
        <w:pStyle w:val="Normal"/>
        <w:rPr/>
      </w:pPr>
      <w:r>
        <w:rPr>
          <w:rFonts w:cs="Arial" w:ascii="Arial" w:hAnsi="Arial"/>
        </w:rPr>
        <w:t>-Zadania nr 1: ISE Bydgoszcz, ul. Sygnałowa 1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adanie nr 2: ISE Inowrocław, ul. Budowlana 56,</w:t>
      </w:r>
    </w:p>
    <w:p>
      <w:pPr>
        <w:pStyle w:val="Normal"/>
        <w:rPr/>
      </w:pPr>
      <w:r>
        <w:rPr>
          <w:rFonts w:cs="Arial" w:ascii="Arial" w:hAnsi="Arial"/>
        </w:rPr>
        <w:t>-Zadanie nr 3: ISE Toruń Gł., ul. Kujawska 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adanie nr 4: ISE Toruń Wsch., ul. Fabryczna 36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adanie nr 5: ISE Laskowice Pom., ul. Jeziorna 6.</w:t>
      </w:r>
    </w:p>
    <w:p>
      <w:pPr>
        <w:pStyle w:val="Normal"/>
        <w:rPr/>
      </w:pPr>
      <w:r>
        <w:rPr>
          <w:rFonts w:cs="Arial" w:ascii="Arial" w:hAnsi="Arial"/>
        </w:rPr>
        <w:t>Dozbrojenie podkładów, rozbrajanie podkładów wybudowanych, segregacja odzyskanych materiałów wg. wymagań zamawiającego oraz zagospodarowania odpadowych materiałów drewnianych oraz betonowych po stronie Wykonaw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Komisji odbioru końcowego każdego Zadania Wykonawca dostarczy dokumenty dotyczące zagospodarowania wybudowanych podkładów drewnianych (nazwa i adres  Firmy zagospodarującej, zezwolenie, ilość szt. podkładów, dokument przyjęcia</w:t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olumnie nr 6 powyższej Tabeli „Przewidywany koszt” wykonania poszczególnego Zadania, zawiera również przewidywany koszt zagospodarowania/utylizacji wybudowanych podkładów drewnia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pracowała : Alicja Dzierbicka, tel. 690 186 919</w:t>
      </w:r>
      <w:r>
        <w:rPr>
          <w:rFonts w:cs="Arial" w:ascii="Arial" w:hAnsi="Arial"/>
          <w:sz w:val="24"/>
        </w:rPr>
        <w:t xml:space="preserve">                      </w:t>
        <w:tab/>
      </w:r>
    </w:p>
    <w:sectPr>
      <w:footerReference w:type="default" r:id="rId2"/>
      <w:type w:val="nextPage"/>
      <w:pgSz w:orient="landscape" w:w="16838" w:h="11906"/>
      <w:pgMar w:left="1701" w:right="964" w:gutter="0" w:header="0" w:top="709" w:footer="833" w:bottom="8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/>
      <w:t xml:space="preserve">                                                                                                                        </w:t>
    </w:r>
    <w:r>
      <w:rPr>
        <w:b/>
        <w:sz w:val="24"/>
        <w:szCs w:val="24"/>
      </w:rPr>
      <w:t xml:space="preserve">                                                                                                                   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05:00Z</dcterms:created>
  <dc:creator>Marek Kowalik</dc:creator>
  <dc:description/>
  <cp:keywords/>
  <dc:language>en-US</dc:language>
  <cp:lastModifiedBy>Gehrke Ewa</cp:lastModifiedBy>
  <cp:lastPrinted>2024-02-07T10:30:00Z</cp:lastPrinted>
  <dcterms:modified xsi:type="dcterms:W3CDTF">2025-12-16T09:05:00Z</dcterms:modified>
  <cp:revision>2</cp:revision>
  <dc:subject/>
  <dc:title>Załącznik nr 4</dc:title>
</cp:coreProperties>
</file>