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kern w:val="2"/>
          <w:u w:val="single"/>
          <w:lang w:eastAsia="pl-PL" w:bidi="hi-IN"/>
        </w:rPr>
      </w:pPr>
      <w:r>
        <w:rPr>
          <w:rFonts w:eastAsia="Times New Roman" w:cs="Arial" w:ascii="Arial" w:hAnsi="Arial"/>
          <w:b/>
          <w:i/>
          <w:kern w:val="2"/>
          <w:u w:val="single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Olsztyn, 16.10.2024 r.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Wykonanie instalacji c.o. z remontem pomieszczenia kotłowni                                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w budynku nastawni GE1 na st. Gronowo Elbląskie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KP Polskie Linie Kolejowe S.A. Zakład Linii Kolejowych w Olsztynie </w:t>
      </w:r>
    </w:p>
    <w:p>
      <w:pPr>
        <w:pStyle w:val="Normal"/>
        <w:autoSpaceDE w:val="false"/>
        <w:spacing w:lineRule="auto" w:line="480" w:before="0" w:after="0"/>
        <w:ind w:left="-426" w:hanging="0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ul. Lubelska 5,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10-404 Olsztyn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Roboty Budowlane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Opracował/a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arcin Łączyńsk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 23 689 43 18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Data, podpis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agwekspisutreci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is treści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 w:bidi="hi-IN"/>
            </w:rPr>
            <w:fldChar w:fldCharType="separate"/>
          </w:r>
          <w:hyperlink w:anchor="__RefHeading___Toc11666385">
            <w:r>
              <w:rPr>
                <w:rStyle w:val="IndexLink"/>
                <w:rFonts w:cs="Arial" w:ascii="Arial" w:hAnsi="Arial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dzaj zamawianego robót budowlanych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8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iejsce realizacji zamówienia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9">
            <w:r>
              <w:rPr>
                <w:rStyle w:val="IndexLink"/>
                <w:rFonts w:cs="Arial" w:ascii="Arial" w:hAnsi="Arial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1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ecyfikacja techniczna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2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prawne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3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rmin i warunki gwarancji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4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osób płatności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5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ry umowne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7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wykonawcy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9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wagi końcowe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400">
            <w:r>
              <w:rPr>
                <w:rStyle w:val="IndexLink"/>
                <w:rFonts w:cs="Arial" w:ascii="Arial" w:hAnsi="Arial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łączniki</w:t>
              <w:tab/>
              <w:t>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ind w:left="720" w:hanging="0"/>
        <w:rPr>
          <w:rFonts w:ascii="Arial" w:hAnsi="Arial" w:cs="Arial"/>
          <w:sz w:val="24"/>
          <w:szCs w:val="24"/>
          <w:lang w:eastAsia="hi-IN" w:bidi="hi-IN"/>
        </w:rPr>
      </w:pPr>
      <w:r>
        <w:rPr>
          <w:rFonts w:cs="Arial" w:ascii="Arial" w:hAnsi="Arial"/>
          <w:sz w:val="24"/>
          <w:szCs w:val="24"/>
          <w:lang w:eastAsia="hi-IN" w:bidi="hi-IN"/>
        </w:rPr>
      </w:r>
      <w:bookmarkStart w:id="0" w:name="__RefHeading___Toc11666385"/>
      <w:bookmarkStart w:id="1" w:name="__RefHeading___Toc11666385"/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  <w:lang w:eastAsia="hi-IN" w:bidi="hi-IN"/>
        </w:rPr>
      </w:pPr>
      <w:bookmarkStart w:id="2" w:name="__RefHeading___Toc11666385"/>
      <w:r>
        <w:rPr>
          <w:rFonts w:cs="Arial" w:ascii="Arial" w:hAnsi="Arial"/>
          <w:sz w:val="24"/>
          <w:szCs w:val="24"/>
          <w:lang w:eastAsia="hi-IN" w:bidi="hi-IN"/>
        </w:rPr>
        <w:t>Wykaz użytych pojęć</w:t>
      </w:r>
      <w:bookmarkEnd w:id="2"/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10"/>
          <w:szCs w:val="10"/>
          <w:lang w:eastAsia="hi-IN" w:bidi="hi-IN"/>
        </w:rPr>
      </w:pPr>
      <w:r>
        <w:rPr>
          <w:rFonts w:eastAsia="Times New Roman" w:cs="Arial" w:ascii="Arial" w:hAnsi="Arial"/>
          <w:kern w:val="2"/>
          <w:sz w:val="10"/>
          <w:szCs w:val="10"/>
          <w:lang w:eastAsia="hi-IN" w:bidi="hi-IN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 </w:t>
      </w:r>
      <w:r>
        <w:rPr>
          <w:rFonts w:cs="Arial" w:ascii="Arial" w:hAnsi="Arial"/>
          <w:sz w:val="24"/>
          <w:szCs w:val="24"/>
        </w:rPr>
        <w:t>Zakład w Olsztynie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3" w:name="__RefHeading___Toc11666386"/>
      <w:bookmarkEnd w:id="3"/>
      <w:r>
        <w:rPr>
          <w:rFonts w:cs="Arial" w:ascii="Arial" w:hAnsi="Arial"/>
          <w:sz w:val="24"/>
          <w:szCs w:val="24"/>
        </w:rPr>
        <w:t>Ogólne informacje o przedmiocie zamówienia</w:t>
      </w:r>
    </w:p>
    <w:p>
      <w:pPr>
        <w:pStyle w:val="Normal"/>
        <w:spacing w:lineRule="auto" w:line="24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Zamawiający może wykluczyć Wykonawcę zgodnie z art. 7 ust. 1 ustawy z dnia                          13 kwietnia 2022 r. o szczególnych rozwiązaniach w zakresie przeciwdziałania wspieraniu agresji na Ukrainę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wykonanie instalacji c.o. z remontem pomieszczenia kotłowni w budynku nastawni GE1 na st. Gronowo Elbląskie.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11666387"/>
      <w:bookmarkEnd w:id="4"/>
      <w:r>
        <w:rPr>
          <w:rFonts w:cs="Arial" w:ascii="Arial" w:hAnsi="Arial"/>
          <w:sz w:val="24"/>
          <w:szCs w:val="24"/>
        </w:rPr>
        <w:t>Rodzaj zamawianych robót budowlanych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obejmuje wykonanie robót instalacyjnych polegających na wykonaniu instalacji c.o. w układzie zamkniętym z elektrycznym kotłem wodnym oraz robót remontowych obejmujących remont pomieszczenia kotłowni, a także drobnych robót wykończeniowych towarzyszących wykonaniu instalacji c.o..</w:t>
      </w:r>
    </w:p>
    <w:p>
      <w:pPr>
        <w:pStyle w:val="Normal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Szczegółowy zakres robót przedstawiono w Załączniku nr 1 Opis techniczny obiektu.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Warunkiem koniecznym przed złożeniem oferty jest obowiązkowe dokonanie wizji lokalnej budynku nastawni wykonawczej GE1 na st. Gronowo Elbląskie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5" w:name="__RefHeading___Toc11666388"/>
      <w:bookmarkEnd w:id="5"/>
      <w:r>
        <w:rPr>
          <w:rFonts w:cs="Arial" w:ascii="Arial" w:hAnsi="Arial"/>
          <w:sz w:val="24"/>
          <w:szCs w:val="24"/>
        </w:rPr>
        <w:t>Miejsce realizacji zamówienia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1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ynek nastawni wykonawczej GE1, st. Gronowo Elbląskie, linia nr 204, km 19,062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  <w:lang w:eastAsia="hi-IN" w:bidi="hi-IN"/>
        </w:rPr>
      </w:pPr>
      <w:bookmarkStart w:id="6" w:name="__RefHeading___Toc11666389"/>
      <w:bookmarkEnd w:id="6"/>
      <w:r>
        <w:rPr>
          <w:rFonts w:cs="Arial" w:ascii="Arial" w:hAnsi="Arial"/>
          <w:sz w:val="24"/>
          <w:szCs w:val="24"/>
          <w:lang w:eastAsia="hi-IN" w:bidi="hi-IN"/>
        </w:rPr>
        <w:t>Harmonogram realizacji zamówienia</w:t>
      </w:r>
    </w:p>
    <w:p>
      <w:pPr>
        <w:pStyle w:val="Normal"/>
        <w:rPr>
          <w:rFonts w:ascii="Arial" w:hAnsi="Arial" w:cs="Arial"/>
          <w:sz w:val="4"/>
          <w:szCs w:val="4"/>
          <w:lang w:eastAsia="hi-IN" w:bidi="hi-IN"/>
        </w:rPr>
      </w:pPr>
      <w:r>
        <w:rPr>
          <w:rFonts w:cs="Arial" w:ascii="Arial" w:hAnsi="Arial"/>
          <w:sz w:val="4"/>
          <w:szCs w:val="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Czas realizacji zamówienia: </w:t>
      </w:r>
      <w:r>
        <w:rPr>
          <w:rFonts w:eastAsia="Times New Roman" w:cs="Arial" w:ascii="Arial" w:hAnsi="Arial"/>
          <w:b/>
          <w:kern w:val="2"/>
          <w:lang w:eastAsia="hi-IN" w:bidi="hi-IN"/>
        </w:rPr>
        <w:t xml:space="preserve">45 dni od daty zawarcia Umowy, nie później niż do 31.12.2024r.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7" w:name="__RefHeading___Toc11666391"/>
      <w:bookmarkEnd w:id="7"/>
      <w:r>
        <w:rPr>
          <w:rFonts w:cs="Arial" w:ascii="Arial" w:hAnsi="Arial"/>
          <w:sz w:val="24"/>
          <w:szCs w:val="24"/>
        </w:rPr>
        <w:t>Specyfikacja techniczn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 xml:space="preserve">Wykonawca jest zobowiązany wykonać wszystkie roboty przewidziane w dokumentacji zamówienia, tak aby osiągnąć zamierzone parametry funkcjonalno-użytkowe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 xml:space="preserve">Wykonawca zobowiązuje się wykonać przedmiot zamówienia zgodnie z zasadami sztuki budowlanej, aktualnym stanem wiedzy fachowej, technicznej i technologicznej, przepisami prawa, a także ze szczególnym uwzględnieniem zasad i wymagań bezpieczeństwa i higieny pracy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Roboty objęte przedmiotem zamówienia należy prowadzić w sposób nie powodujący szkód ani zagrożenia bezpieczeństwa ludzi i mienia, pod rygorem pełnej odpowiedzialności odszkodowawczej Wykonawcy za powstałe szkody. W przypadku powstania zagrożenia lub szkód w związku z wykonywanymi robotami lub czynnościami Wykonawca podejmie natychmiastowe działania zapobiegające lub ograniczające zakres skutków tych zjawisk oraz mające na celu usunięcie zaistniałych już skutków. O wszystkich zagrożeniach lub szkodach spowodowanych podczas wykonywania czynności objętych przedmiotem zamówienia Wykonawca niezwłocznie powiadomi Zamawiającego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awiający jest zobowiązany do przekazania terenu budowy, w określonym w dokumentach umowy terminie. Przekazanie terenu budowy zostanie dokonane na podstawie protokołu przekazania. Zwrotne przekazanie przez Wykonawcę terenu budowy Zamawiającemu zostanie potwierdzone protokołem zwrotnego przekazania, sporządzonym przez obie Stron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Zamawiający w każdym czasie będzie uprawniony do przeprowadzenia kontroli robót objętych przedmiotem zamówienia pod względem ich jakości i terminowości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 gwarantuje, że wszystkie osoby zatrudnione przy wykonaniu robót będą posiadały aktualne badania lekarskie oraz będą przeszkolone w zakresie BHP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8" w:name="__RefHeading___Toc11666392"/>
      <w:bookmarkEnd w:id="8"/>
      <w:r>
        <w:rPr>
          <w:rFonts w:cs="Arial" w:ascii="Arial" w:hAnsi="Arial"/>
          <w:sz w:val="24"/>
          <w:szCs w:val="24"/>
        </w:rPr>
        <w:t>Wymagania prawne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Roboty budowlane muszą być wykonywane i nadzorowane wyłącznie przez osoby posiadające odpowiednie kwalifikacje i uprawnienia, które zapewnią należytą jakość i terminowość wykonania robót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kern w:val="2"/>
          <w:lang w:eastAsia="hi-IN" w:bidi="hi-IN"/>
        </w:rPr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  <w:t>Wymagania dotyczące właściwości wyrobów budowlanych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kern w:val="2"/>
          <w:lang w:eastAsia="hi-IN" w:bidi="hi-IN"/>
        </w:rPr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  <w:t>Wszystkie materiały, wyroby budowlane i urządzenia niezbędne do zrealizowania przedmiotu umowy dostarczy Wykonawca. Koszty zakupu materiałów i urządzeń niezbędnych do wykonania przedmiotu zamówienia obciążają Wykonawcę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kern w:val="2"/>
          <w:lang w:eastAsia="hi-IN" w:bidi="hi-IN"/>
        </w:rPr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  <w:t>Wszystkie materiały, wyroby budowlane i urządzenia muszą posiadać wymagane dopuszczenia do obrotu i powszechnego lub jednostkowego stosowania  w budownictwie, wymagane atesty, certyfikaty, aprobaty techniczne oceny zgodności lub deklaracje zgodności zgodnie                                z wymaganymi przewidzianymi w obowiązujących przepisach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kern w:val="2"/>
          <w:lang w:eastAsia="hi-IN" w:bidi="hi-IN"/>
        </w:rPr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  <w:t xml:space="preserve">Wykonawca przed wbudowaniem materiału powinien uzyskać akceptację zamawiającego na wbudowanie konkretnego materiału, wyrobu, urządzenia. Akceptacji materiałowej dokonuje inspektor nadzoru.                                                        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9" w:name="__RefHeading___Toc11666393"/>
      <w:bookmarkEnd w:id="9"/>
      <w:r>
        <w:rPr>
          <w:rFonts w:cs="Arial" w:ascii="Arial" w:hAnsi="Arial"/>
          <w:sz w:val="24"/>
          <w:szCs w:val="24"/>
        </w:rPr>
        <w:t>Termin i warunki gwarancj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kres gwarancji 36 miesięcy od daty odbioru końcowego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10" w:name="__RefHeading___Toc11666394"/>
      <w:bookmarkEnd w:id="10"/>
      <w:r>
        <w:rPr>
          <w:rFonts w:cs="Arial" w:ascii="Arial" w:hAnsi="Arial"/>
          <w:sz w:val="24"/>
          <w:szCs w:val="24"/>
        </w:rPr>
        <w:t>Sposób płatności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jednorazowa po zakończeniu robót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numPr>
          <w:ilvl w:val="0"/>
          <w:numId w:val="3"/>
        </w:numPr>
        <w:rPr/>
      </w:pPr>
      <w:bookmarkStart w:id="11" w:name="__RefHeading___Toc11666395"/>
      <w:bookmarkEnd w:id="11"/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Kary umowne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godnie z zapisami umowy.</w:t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bookmarkStart w:id="12" w:name="__RefHeading___Toc11666397"/>
      <w:bookmarkEnd w:id="12"/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dwykonawcy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raża zgody na zatrudnianie podwykonawców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raża zgody na zatrudnienie przy realizacji jakichkolwiek części prac i robót objętych przedmiotem umowy etatowych pracowników Spółki PKP Polskie Linie Kolejowe S.A.</w:t>
      </w:r>
    </w:p>
    <w:p>
      <w:pPr>
        <w:pStyle w:val="Heading1"/>
        <w:numPr>
          <w:ilvl w:val="0"/>
          <w:numId w:val="3"/>
        </w:numPr>
        <w:rPr/>
      </w:pPr>
      <w:bookmarkStart w:id="13" w:name="__RefHeading___Toc11666399"/>
      <w:bookmarkEnd w:id="13"/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Uwagi końcow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Roboty muszą być wykonane zgodnie z obowiązującymi przepisami i sztuką budowlaną, a użyte materiały do wykonania robót budowlanych muszą spełniać wymogi obowiązujących przepisów, oznacza to, że należy używać materiałów i wykonywać roboty zgodnie                              z obowiązującym prawem, wiedzą fachową i sztuką budowlaną.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będzie dokonywał kontroli i odbiorów robót w oparciu o: Warunki Techniczne Wykonania i Odbioru Robót Budowlano Montażowych, instrukcje montażu, instrukcje producentów materiałów i urządzeń,  obowiązujące normy i literaturę fachową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magania dotyczące sprzętu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o robót musi być stosowany sprzęt i urządzenia obsługiwane przez personel posiadający odpowiednie kwalifikacje i uprawnienia do ich obsługi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okumentacja powykonawcza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 na komisyjny końcowy odbiór robót przygotuje dokumentację powykonawczą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Dokumentacja powykonawcza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probaty techniczne, deklaracje zgodnośc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strukcje obsług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karty gwarancyjne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Dokumenty wchodzące w skład dokumentacji powykonawczej stanowią operat kolaudacyjny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Cs/>
        </w:rPr>
        <w:t>Pozyski materiałów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ateriały pozyskane w trakcie prowadzenia robót Wykonawca przekaże protokolarnie dla Zamawiającego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Ochrona środowiska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 ma obowiązek znać i stosować w czasie prowadzenia robót wszelkie wymogi dotyczące ochrony środowiska naturalnego wynikające z odpowiednich przepisów. Materiały, które w sposób trwały są szkodliwe dla otoczenia nie będą dopuszczone do użycia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14" w:name="__RefHeading___Toc11666400"/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ałączniki</w:t>
      </w:r>
      <w:bookmarkEnd w:id="14"/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Opis techniczny obiektu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Warunki techniczne wykonania i odbioru robó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) Kosztorys ofert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  <w:lang w:val="en-US" w:eastAsia="en-US"/>
      </w:rPr>
    </w:pPr>
    <w:r>
      <w:rPr>
        <w:rFonts w:cs="Arial" w:ascii="Arial" w:hAnsi="Arial"/>
        <w:i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  <w:szCs w:val="20"/>
      </w:rPr>
      <w:t>Opis Przedmiotu Zamówienia 1.</w:t>
    </w:r>
    <w:r>
      <w:rPr>
        <w:rFonts w:cs="Arial" w:ascii="Arial" w:hAnsi="Arial"/>
        <w:i/>
        <w:sz w:val="20"/>
        <w:szCs w:val="20"/>
      </w:rPr>
      <w:t>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Spółka wpisana do rejestru przedsiębiorców prowadzonego przez Sąd Rejonowy dla m. st. Warszawy w Warszaw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XIV Wydział Gospodarczy Krajowego Rejestru Sądowego pod numerem KRS 0000037568, NIP 113-23-16-42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3 335 532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Spółka wpisana do rejestru przedsiębiorców prowadzonego przez Sąd Rejonowy dla m. st. Warszawy w Warszawie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XIV Wydział Gospodarczy Krajowego Rejestru Sądowego pod numerem KRS 0000037568, NIP 113-23-16-427,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3 335 532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lsztyn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Dróg Kolejowych i Ochrony Środowi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Lubelska 5, 10-404 Olszty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53 4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16 1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x + 48 89 677 55 7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alwina.Lechicka-Radek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lsztyn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Dróg Kolejowych i Ochrony Środowi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Lubelska 5, 10-404 Olszty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53 4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16 1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x + 48 89 677 55 7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alwina.Lechicka-Radek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5:06:00Z</dcterms:created>
  <dc:creator>SG2-DTP-ILG5a-DM</dc:creator>
  <dc:description/>
  <cp:keywords/>
  <dc:language>en-US</dc:language>
  <cp:lastModifiedBy>Lechicka-Radek Malwina</cp:lastModifiedBy>
  <cp:lastPrinted>2024-10-17T10:04:00Z</cp:lastPrinted>
  <dcterms:modified xsi:type="dcterms:W3CDTF">2024-10-17T08:04:00Z</dcterms:modified>
  <cp:revision>8</cp:revision>
  <dc:subject/>
  <dc:title/>
</cp:coreProperties>
</file>