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Opisu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BIEKTU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 wykonanie instalacji c.o. z remontem pomieszczenia kotłowni w budynku nastawni GE1                                         na st. Gronowo Elbląskie, linia nr 204, km 19,062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istniejący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ynek nastawni Bc1 na st. Bogaczewo to budynek dwukondygnacyjny, niepodpiwniczony, wybudowany w technologii tradycyjnej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budynku instalacja grzewcza c.o. z źródłem ogrzewania: elektryczny kocioł wodny EKW o mocy 18 kW. Instalacja z rur stalowych. Kocioł EKW zlokalizowany w wydzielonym pomieszczeniu – kotłowni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Ogrzewane pomieszczenia w budynk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- komora naprężaczy – na parterze – grzejnik stalowy ożebrowany – 1 sz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- pomieszczenie zasilające blokadę Eap – na parterze – grzejnik stalowy ożebrowany – 1 szt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nastawnicownia – na piętrze – grzejniki z rur stalowych gładkich, czterorzędowe – 6 szt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szatnia – na piętrze – grzejnik żeliwny – 1 szt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łazienka – na piętrze – grzejnik stalowy dwupłytowy typ C22 – 1 szt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korytarz – w części na piętrze - grzejnik z rur stalowych gładkich, czterorzędowy – 1 szt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y stan techniczny instalacji c.o. – średni (instalacja sprawna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ieszczenie kotłowni - zlokalizowane na parterze budynku, wejście z korytarza, o wymiarach 3,60 x 1,30 m i wysokości 2,20 m -  posadzka betonowa, tynki cementowo-wapienne. W pomieszczeniu instalacja elektryczna i wodociągowa. Z pomieszczenia kotłowni bezpośredni dostęp do pomieszczenia byłego składu opału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gólny stan techniczny pomieszczenia kotłowni: dostateczny – wymagany remont w celu poprawy funkcjonalności i estetyki pomieszczenia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right="-10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projektowany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miana instalacji c.o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iana instalacji c.o. ma na celu podwyższyć sprawność użytkową systemu ogrzewani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robót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demontaż instalacji c.o. – kompletny (źródło ogrzewania – kocioł EKW, grzejniki, rury, pompa cyrkulacyjna, naczynie wzbiorcze) z przewiezieniem i przekazaniem elementów z demontażu do magazynu ISE Olsztyn na st. Elbląg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montaż nowej instalacji c.o. – kompletny &lt;kocioł EKW o mocy 18kW jednofunkcyjny wraz z pełnym osprzętem – wyposażony w naczynie przeponowe, pompę cyrkulacyjną, niezbędne zawory, sterownik tygodniowy, podłączony do instalacji elektrycznej i wodociągowe; rurociągi z tworzywa sztucznego PP STABI (stabilizowane włóknem szklanym); grzejniki stalowe dwupłytowe z podłączeniem dolnym typ V22; zawory grzejnikowe (termostatyczne); zawory odpowietrzające automatyczne&gt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konanie próby szczelności instalacji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konanie prób na gorąco instalacji z dokonaniem regulacji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pomieszczenia kotłowni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mont pomieszczenia kotłowni ma na celu poprawę funkcjonalności i estetyki pomieszczenia. 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robót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rozbiórka fragmentu postumentu po starym kotle węglowy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cie tynków na ścianach i sufic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owych tynków na ścianach i sufici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- wykonanie okładziny posadzki z gresu technicznego wraz z cokolikie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- wymiana drzwiczek rewizyjnych i kratki wentylacyjn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lowanie pomieszcz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- wymiana zaworu czerpalnego ze złączką do węż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- wywóz i utylizacja gru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zakres robót obejmuj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towarzyszących wymianie instalacji c.o. prac wykończeniowych (uzupełnienia tynku, wykonanie miejscowe gładzi gipsowych, prace malarskie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bicie zmurszałego tynku i wykonanie nowego wraz z malowaniem lamperii na fragmencie ściany w poziomie parteru na korytarzu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obróbek z papy termozgrzewalnej czapki komina i montaż daszka kominowego chroniącego przed opadami atmosferycznymi (dostęp na dach – drabina zewnętrzna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Szczegółowy zakres robót i wymagania materiałowe przedstawiono w kosztorysie ofertowym – przedmiar robót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0:00Z</dcterms:created>
  <dc:creator>WojciechT</dc:creator>
  <dc:description/>
  <cp:keywords/>
  <dc:language>en-US</dc:language>
  <cp:lastModifiedBy>Łączyński Marcin</cp:lastModifiedBy>
  <cp:lastPrinted>2024-02-27T09:54:00Z</cp:lastPrinted>
  <dcterms:modified xsi:type="dcterms:W3CDTF">2024-10-10T10:29:00Z</dcterms:modified>
  <cp:revision>3</cp:revision>
  <dc:subject/>
  <dc:title>Strażnica przejazdowa km 43,481</dc:title>
</cp:coreProperties>
</file>