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TOKÓŁ ODBIORU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bCs/>
          <w:sz w:val="22"/>
          <w:szCs w:val="22"/>
        </w:rPr>
        <w:t xml:space="preserve"> Wykonanie obliczeniowej nośności obiektów inżynieryjnych linia nr 219 Olsztyn - Ełk i linia nr 221 Gutkowo - Braniewo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tokół odbioru dokumentacji sporządzony w dniu …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 umowy Nr …………………………………..z dnia …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</w:rPr>
        <w:t xml:space="preserve">. Skład komisji odbioru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dstawiciele Zamawiającego: 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dstawiciele Wykonawcy: 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bCs/>
          <w:sz w:val="22"/>
          <w:szCs w:val="22"/>
        </w:rPr>
        <w:t xml:space="preserve"> Charakterystyka odbieranych dokumentów  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podstawie przedłożonych dokumentów dostarczonych przez Wykonawcę, po zapoznaniu się z przedmiotem odbioru  komisja odbioru stwierdza: zgodność/ niezgodność*, wykonanej dokumentacji   zleconej  w umowie.</w:t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dokonano odbioru dokumentacji (z uwagami / bez uwag 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dbioru wymienionych w poz. ...  nie dokonano z powodu: ……………………………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misja odbioru ocenia jakość wykonanego zadania:   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Niniejszy protokół upoważnia Wykonawcę do wystawienia faktury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Podpisy członków komisji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dstawiciele Zamawiającego 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zedstawiciele Wykonawcy: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590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20.4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rFonts w:cs="Arial" w:ascii="Arial" w:hAnsi="Arial"/>
        <w:sz w:val="20"/>
        <w:szCs w:val="20"/>
      </w:rPr>
      <w:t xml:space="preserve">                                Załącznik nr 8 do Umowy nr ………………………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vertAlign w:val="subscript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rFonts w:ascii="Bookman Old Style" w:hAnsi="Bookman Old Style" w:cs="Bookman Old Style"/>
    </w:rPr>
  </w:style>
  <w:style w:type="paragraph" w:styleId="Tekstpodstawowy2">
    <w:name w:val="Tekst podstawowy 2"/>
    <w:basedOn w:val="Normal"/>
    <w:qFormat/>
    <w:pPr>
      <w:spacing w:lineRule="auto" w:line="360"/>
      <w:ind w:right="6237" w:hanging="0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709"/>
      <w:jc w:val="both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rFonts w:ascii="Tahoma" w:hAnsi="Tahoma" w:cs="Tahoma"/>
      <w:b/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1:13:00Z</dcterms:created>
  <dc:creator>ZM</dc:creator>
  <dc:description/>
  <cp:keywords/>
  <dc:language>en-US</dc:language>
  <cp:lastModifiedBy>Grzybowska Małgorzata</cp:lastModifiedBy>
  <cp:lastPrinted>2016-03-09T08:08:00Z</cp:lastPrinted>
  <dcterms:modified xsi:type="dcterms:W3CDTF">2024-03-05T10:07:00Z</dcterms:modified>
  <cp:revision>4</cp:revision>
  <dc:subject/>
  <dc:title>PROOKÓŁ</dc:title>
</cp:coreProperties>
</file>