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Opisu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BIEKTU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remont sanitariatu w budynku zaplecza technicznego  ISE Działdowo na st. Iława Główna , linia nr 009, km 207,795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ynek zaplecza technicznego ISE Działdowo na st. Iława Główna to budynek jednokondygnacyjny, niepodpiwniczony, wybudowany w technologii tradycyjnej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ejście do sanitariatu z głównego holu. Pomieszczenie sanitariatu składa się z dwóch wydzielonych ścianką działową części: części z umywalką i części z miską ustępową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anitariat częściowo </w:t>
      </w:r>
      <w:r>
        <w:rPr>
          <w:rStyle w:val="EndnoteCharacters"/>
          <w:rStyle w:val="EndnoteAnchor"/>
          <w:rFonts w:cs="Arial" w:ascii="Arial" w:hAnsi="Arial"/>
          <w:bCs/>
          <w:sz w:val="22"/>
          <w:szCs w:val="22"/>
        </w:rPr>
        <w:endnoteReference w:id="2"/>
      </w:r>
      <w:r>
        <w:rPr>
          <w:rFonts w:cs="Arial" w:ascii="Arial" w:hAnsi="Arial"/>
          <w:bCs/>
          <w:sz w:val="22"/>
          <w:szCs w:val="22"/>
        </w:rPr>
        <w:t xml:space="preserve">wykończony płytkami ceramicznymi: płytki na podłodze i na ścianach . Stolarka drzwiowa: drewniana. Wyposażony w instalację zimnej i ciepłej wody, kanalizację, instalację elektryczną i wentylację grawitacyjną.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gólny stan techniczny sanitariatu: średni – elementy składowe o zróżnicowanym stopniu zużycia technicznego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mieszczenie grupy awaryjnej oraz pomieszczenia jadalni wymaga remontu ,odnowienia ścian , wykonanie posadzki z płytek ceramicznych , częściowa wymiana niezbędnych szafek kuchennych i zlewozmywaka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-10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projektowany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emont sanitariatu i pomieszczenia grupy awaryjnej ma na celu poprawę funkcjonalności i estetyki pomieszczenia.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robót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ęściowa wymiana wyposażenia sanitariatów  ( muszle ustępowe , umywalka, baterie 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alowanie wewnętrzne ścian i sufitów pomieszczeń jadalni, sanitariatów i grupy awaryj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nowej posadzki z płytek ceramicznych w pom. grupy awaryj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częściowa wymiana niezbędnych szafek kuchennych i zlewozmywaka- grupa awaryjna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ęściowa wymiana stolarki drzwiow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drobne  naprawy   tynkó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ż elektrycznego podgrzewacza wody 10 dm3 – grupa awaryjn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zczegółowy zakres robót i wymagania materiałowe przedstawiono w kosztorysie ofertowym – przedmiar robót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5:00Z</dcterms:created>
  <dc:creator>WojciechT</dc:creator>
  <dc:description/>
  <cp:keywords/>
  <dc:language>en-US</dc:language>
  <cp:lastModifiedBy>Truszkowski Leszek</cp:lastModifiedBy>
  <cp:lastPrinted>2024-05-16T12:45:00Z</cp:lastPrinted>
  <dcterms:modified xsi:type="dcterms:W3CDTF">2024-05-16T10:45:00Z</dcterms:modified>
  <cp:revision>2</cp:revision>
  <dc:subject/>
  <dc:title>Strażnica przejazdowa km 43,481</dc:title>
</cp:coreProperties>
</file>