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Załącznik nr 2 do Opisu Przedmiotu Zamówienia</w:t>
        <w:tab/>
        <w:tab/>
        <w:tab/>
        <w:tab/>
        <w:tab/>
        <w:tab/>
        <w:tab/>
        <w:tab/>
        <w:tab/>
        <w:t xml:space="preserve">                                       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WYKONANIA I ODBIORU ROBÓT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robót polegających na remoncie </w:t>
      </w:r>
      <w:r>
        <w:rPr>
          <w:rFonts w:cs="Arial" w:ascii="Arial" w:hAnsi="Arial"/>
          <w:b/>
          <w:sz w:val="22"/>
          <w:szCs w:val="22"/>
        </w:rPr>
        <w:t>sanitariatów , jadalni i pom. grupy awaryjnej  budynku zaplecza technicznego ISE Działdowo na st. Iława Główna , linia kolejowa nr 009,   km 207,79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4" w:hanging="64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pis przedmiotu zamówienia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rzedmiotem zamówienia jest wykonanie kompleksowego remontu sanitariatów , jadalni i pom. grupy awaryjnej  budynku zaplecza technicznego ISE Działdowo na st. Iława Główna , linia kolejowa nr 009,   km 207,795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</w:rPr>
        <w:t>Szczegółowy wykaz robót przedstawiono w kosztorysie ofertowym – przedmiar robót i w opisie technicznym obiektu w części dotyczącej stanu projektowanego.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robót: 40 dni od daty zawarcia Um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 nie dopuszcza możliwości składania ofert częściow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magania zamawiającego w stosunku do przedmiotu zamówienia (Warunki wykonania i odbioru robót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, aby roboty budowlane były prowadzone w sposób nie wpływający na funkcjonowanie obiektu i powodujący jak najmniejsze utrudnienia. Roboty będą prowadzone w użytkowanym budy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będzie zobowiązany do przejęcia odpowiedzialności od następstw i za wyniki działalności w  zakresi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rganizacji robót budowlanych,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zabezpieczenia interesów osób trzecich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ochrony środowiska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warunków bezpieczeństwa pracy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zabezpieczenia robót przed dostępem osób trzecich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a terenu robót od następstw związanych z kradzieżą i dewastacją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ouczenia z zagrożeń stanowiskowych na terenie PKP PLK S.A. swoich pracowników  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z Inspektora BHP tut. Zakład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budowlane, stosowane w trakcie wykonywania robót budowlanych, muszą spełniać wymagania polskich przepisów, a Wykonawca będzie posiadał dokumenty potwierdzające, że zostały one wprowadzone do obrotu, zgodnie z regulacjami ustawy o wyrobach budowlanych i posiadają wymagane parametr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bieżącą kontrolę wykonywanych robót budowla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zamawiającego będą w szczególności poddan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stosowane gotowe wyroby budowlane, w odniesieniu do dokumentów potwierdzających ich dopuszczenie do  obrotu,</w:t>
      </w:r>
    </w:p>
    <w:p>
      <w:pPr>
        <w:pStyle w:val="Normal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sposób wykonania robót budowlanych w aspekcie zgodności wykonania ze sztuką budowlaną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trzeb zapewnienia współpracy z Wykonawcą i prowadzenia kontroli wykonywanych robót budowlanych oraz dokonywania odbiorów Zamawiający przewiduje ustanowienie osoby upoważnionej do zarządzania realizacją umowy, czyli inspektora nadzoru inwestorskiego w zakresie wynikającym z ustawy Prawo Budowlane i postanowień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la następujące rodzaje odbiorów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ory robót zanikających i ulegających zakryciu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ór końcowy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ór pogwarancyjny (ostateczny)  najpóźniej  2 dni przed upływem gwaran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u i kontroli będą podlegał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użyte wyroby budowlane i uzyskane w wyniku robót budowlanych elementy obiektu w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odniesieniu  do ich parametrów  oraz ich zgodności z dokumentacją robót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jakość wykonania robót i dokładność montaż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każe Zamawiającemu dokumentację powykonawczą wykonanych robót budowlany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nie nadające się do użytku /gruz i odpady/ Wykonawca robót zutylizuje we własnym zakresie i na własny koszt, Nie przewiduje się odzysku złomu w żadnej postaci . . Wymagania w zakresie prowadzenia gospodarki odpadami oraz sposób postępowania z materiałami z demontażu reguluje Instrukcja gospodarki odpadami PKP Polskie Linie Kolejowe S.A. Is-1, Wytyczne postępowania ze złomem w PKP Polskie Linie Kolejowe S.A. Im-2 oraz Instrukcja kwalifikowania materiałów pochodzących z działalności PKP Polskie Linie Kolejowe S.A. Im-3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4" w:hanging="64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szczególne</w:t>
      </w:r>
    </w:p>
    <w:p>
      <w:pPr>
        <w:pStyle w:val="Normal"/>
        <w:ind w:left="64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po zakończeniu robót miejsce prowadzonych robót należy uporządkować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/>
        <w:ind w:left="567" w:hanging="14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trwania robót Wykonawca zabezpieczy nadzór osoby posiadającej odpowiednie doświadczenie w tego typu robotach – kierownik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głosi na piśmie gotowość do odbioru końcowego;</w:t>
      </w:r>
    </w:p>
    <w:p>
      <w:pPr>
        <w:pStyle w:val="Tekstpodstawowywcity2"/>
        <w:spacing w:lineRule="auto" w:line="276"/>
        <w:ind w:left="567" w:hanging="14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Wykonawca jest zobowiązany wykonać przedmiot zamówienia spełniając wymagania ustawy Prawo budowlane oraz  innych ustaw i rozporządzeń, Polskich Norm, zgodnie z zasadami wiedzy technicznej i sztuki  budowlanej;</w:t>
      </w:r>
    </w:p>
    <w:p>
      <w:pPr>
        <w:pStyle w:val="Tekstpodstawowywcity2"/>
        <w:spacing w:lineRule="auto" w:line="276"/>
        <w:ind w:left="567" w:hanging="141"/>
        <w:rPr/>
      </w:pPr>
      <w:r>
        <w:rPr>
          <w:rFonts w:cs="Arial" w:ascii="Arial" w:hAnsi="Arial"/>
          <w:bCs w:val="false"/>
          <w:sz w:val="22"/>
          <w:szCs w:val="22"/>
        </w:rPr>
        <w:t>-</w:t>
      </w:r>
      <w:r>
        <w:rPr>
          <w:rFonts w:cs="Arial" w:ascii="Arial" w:hAnsi="Arial"/>
          <w:bCs w:val="false"/>
          <w:sz w:val="22"/>
          <w:szCs w:val="22"/>
          <w:u w:val="single"/>
        </w:rPr>
        <w:t xml:space="preserve"> w terminie 5 dni od dnia zawarcia Umowy Wykonawca przedstawi Zamawiającemu do zatwierdzenia Harmonogram wykonania robót.</w:t>
      </w:r>
    </w:p>
    <w:sectPr>
      <w:footerReference w:type="default" r:id="rId2"/>
      <w:type w:val="nextPage"/>
      <w:pgSz w:w="11906" w:h="16838"/>
      <w:pgMar w:left="283" w:right="737" w:gutter="1418" w:header="0" w:top="13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142"/>
    </w:pPr>
    <w:rPr>
      <w:sz w:val="28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55:00Z</dcterms:created>
  <dc:creator>IZDKB</dc:creator>
  <dc:description/>
  <cp:keywords/>
  <dc:language>en-US</dc:language>
  <cp:lastModifiedBy>Truszkowski Leszek</cp:lastModifiedBy>
  <cp:lastPrinted>2024-05-16T12:55:00Z</cp:lastPrinted>
  <dcterms:modified xsi:type="dcterms:W3CDTF">2024-05-16T10:55:00Z</dcterms:modified>
  <cp:revision>2</cp:revision>
  <dc:subject/>
  <dc:title>PROGRAM FUNKCJONALNO- UŻYTKOWY</dc:title>
</cp:coreProperties>
</file>