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Załącznik nr 2 do Opisu Przedmiotu Zamówienia</w:t>
        <w:tab/>
        <w:tab/>
        <w:tab/>
        <w:tab/>
        <w:tab/>
        <w:tab/>
        <w:tab/>
        <w:tab/>
        <w:tab/>
        <w:t xml:space="preserve">                                        </w:t>
      </w:r>
    </w:p>
    <w:p>
      <w:pPr>
        <w:pStyle w:val="Heading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TECHNICZNE WYKONANIA I ODBIORU ROBÓT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la robót polegających na remoncie elewacji budynku nastawni EzD na                                st. Elbląg Zdrój, linia nr 254, km 5,772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Opis przedmiotu zamówienia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Przedmiotem zamówienia jest remont elewacji budynku nastawni EzD na st. Elbląg Zdrój, linia kolejowa nr 254, km 5,772.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bCs w:val="false"/>
          <w:sz w:val="22"/>
          <w:szCs w:val="22"/>
          <w:u w:val="single"/>
        </w:rPr>
      </w:pPr>
      <w:r>
        <w:rPr>
          <w:rFonts w:cs="Arial" w:ascii="Arial" w:hAnsi="Arial"/>
          <w:bCs w:val="false"/>
          <w:sz w:val="22"/>
          <w:szCs w:val="22"/>
          <w:u w:val="single"/>
        </w:rPr>
      </w:r>
    </w:p>
    <w:p>
      <w:pPr>
        <w:pStyle w:val="Tekstpodstawowywcity2"/>
        <w:spacing w:lineRule="auto" w:line="276"/>
        <w:ind w:left="0" w:hanging="0"/>
        <w:rPr/>
      </w:pPr>
      <w:r>
        <w:rPr>
          <w:rFonts w:cs="Arial" w:ascii="Arial" w:hAnsi="Arial"/>
          <w:sz w:val="22"/>
          <w:szCs w:val="22"/>
        </w:rPr>
        <w:t>Szczegółowy wykaz robót przedstawiono w kosztorysie ofertowym – przedmiar robót i w opisie technicznym obiektu w części dotyczącej stanu projektowanego.</w:t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robót: 60 dni od daty zawarcia Umowy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 nie dopuszcza możliwości składania ofert częściowych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arunkiem koniecznym przed złożeniem oferty jest obowiązkowe dokonanie wizji lokalnej przez Wykonawcę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ymagania zamawiającego w stosunku do przedmiotu zamówienia (Warunki wykonania i odbioru robót)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ymaga, aby roboty budowlane były prowadzone w sposób nie wpływający na funkcjonowanie obiektu i powodujący jak najmniejsze utrudnienia. Roboty będą prowadzone w użytkowanym budyn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będzie zobowiązany do przejęcia odpowiedzialności od następstw i za wyniki działalności w  zakresie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organizacji robót budowlanych,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zabezpieczenia interesów osób trzecich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ochrony środowiska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warunków bezpieczeństwa pracy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- zabezpieczenia robót przed dostępem osób trzecich,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bezpieczenia terenu robót od następstw związanych z kradzieżą i dewastacją,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- pouczenia z zagrożeń stanowiskowych na terenie PKP PLK S.A. swoich pracowników  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z Inspektora BHP tut. Zakład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oby budowlane, stosowane w trakcie wykonywania robót budowlanych, muszą spełniać wymagania polskich przepisów, a Wykonawca będzie posiadał dokumenty potwierdzające, że zostały one wprowadzone do obrotu, zgodnie z regulacjami ustawy o wyrobach budowlanych i posiadają wymagane parametr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bieżącą kontrolę wykonywanych robót budowlanych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i zamawiającego będą w szczególności poddan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- stosowane gotowe wyroby budowlane, w odniesieniu do dokumentów potwierdzających ich dopuszczenie do  obrotu,</w:t>
      </w:r>
    </w:p>
    <w:p>
      <w:pPr>
        <w:pStyle w:val="Normal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- sposób wykonania robót budowlanych w aspekcie zgodności wykonania ze sztuką budowlaną.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potrzeb zapewnienia współpracy z Wykonawcą i prowadzenia kontroli wykonywanych robót budowlanych oraz dokonywania odbiorów Zamawiający przewiduje ustanowienie osoby upoważnionej do zarządzania realizacją umowy, czyli inspektora nadzoru inwestorskiego w zakresie wynikającym z ustawy Prawo Budowlane i postanowień umowy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stala następujące rodzaje odbiorów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ory robót zanikających i ulegających zakryciu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ór końcowy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biór pogwarancyjny (ostateczny)  najpóźniej  2 dni przed upływem gwaran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u i kontroli będą podlegały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użyte wyroby budowlane i uzyskane w wyniku robót budowlanych elementy obiektu w   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odniesieniu  do ich parametrów  oraz ich zgodności z dokumentacją robót,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jakość wykonania robót i dokładność montażu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ekaże Zamawiającemu dokumentację powykonawczą wykonanych robót budowlanych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y nie nadające się do użytku /odpady z demontażu/ Wykonawca robót zutylizuje we własnym zakresie i na własny koszt, natomiast zdemontowane elementy stalowe przekaże  Zamawiającemu. Wymagania w zakresie prowadzenia gospodarki odpadami oraz sposób postępowania z materiałami z demontażu reguluje Instrukcja gospodarki odpadami PKP Polskie Linie Kolejowe S.A. Is-1, Wytyczne postępowania ze złomem w PKP Polskie Linie Kolejowe S.A. Im-2 oraz Instrukcja kwalifikowania materiałów pochodzących z działalności PKP Polskie Linie Kolejowe S.A. Im-3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644" w:hanging="64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szczególne</w:t>
      </w:r>
    </w:p>
    <w:p>
      <w:pPr>
        <w:pStyle w:val="Normal"/>
        <w:ind w:left="644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- po zakończeniu robót miejsce prowadzonych robót należy uporządkować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lineRule="auto" w:line="276"/>
        <w:ind w:left="567" w:hanging="14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trwania robót Wykonawca zabezpieczy nadzór osoby posiadającej uprawnienia budowlane, właściwe dla zakresu wykonywanych czynności (kierownika robót w specjalności konstrukcyjno-budowlanej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robót wykonawca zgłosi na piśmie gotowość do odbioru końcoweg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141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materiały stalowe pochodzące z demontażu Wykonawca robót przekaże do magazynu                        </w:t>
      </w:r>
      <w:r>
        <w:rPr>
          <w:rFonts w:cs="Arial" w:ascii="Arial" w:hAnsi="Arial"/>
          <w:sz w:val="22"/>
          <w:szCs w:val="22"/>
          <w:u w:val="single"/>
        </w:rPr>
        <w:t>ISE Olsztyn na st. Elbląg</w:t>
      </w:r>
    </w:p>
    <w:p>
      <w:pPr>
        <w:pStyle w:val="Tekstpodstawowywcity2"/>
        <w:spacing w:lineRule="auto" w:line="276"/>
        <w:ind w:left="567" w:hanging="141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- Wykonawca jest zobowiązany wykonać przedmiot zamówienia spełniając wymagania ustawy Prawo budowlane oraz  innych ustaw i rozporządzeń, Polskich Norm, zgodnie z zasadami wiedzy technicznej i sztuki  budowlanej;</w:t>
      </w:r>
    </w:p>
    <w:p>
      <w:pPr>
        <w:pStyle w:val="Tekstpodstawowywcity2"/>
        <w:spacing w:lineRule="auto" w:line="276"/>
        <w:ind w:left="567" w:hanging="141"/>
        <w:rPr/>
      </w:pPr>
      <w:r>
        <w:rPr>
          <w:rFonts w:cs="Arial" w:ascii="Arial" w:hAnsi="Arial"/>
          <w:bCs w:val="false"/>
          <w:sz w:val="22"/>
          <w:szCs w:val="22"/>
        </w:rPr>
        <w:t>-</w:t>
      </w:r>
      <w:r>
        <w:rPr>
          <w:rFonts w:cs="Arial" w:ascii="Arial" w:hAnsi="Arial"/>
          <w:bCs w:val="false"/>
          <w:sz w:val="22"/>
          <w:szCs w:val="22"/>
          <w:u w:val="single"/>
        </w:rPr>
        <w:t xml:space="preserve"> w terminie 7 dni od dnia zawarcia Umowy Wykonawca przedstawi Zamawiającemu do zatwierdzenia Harmonogram wykonania robót.</w:t>
      </w:r>
    </w:p>
    <w:sectPr>
      <w:footerReference w:type="default" r:id="rId2"/>
      <w:type w:val="nextPage"/>
      <w:pgSz w:w="11906" w:h="16838"/>
      <w:pgMar w:left="284" w:right="737" w:gutter="1418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283"/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firstLine="142"/>
    </w:pPr>
    <w:rPr>
      <w:sz w:val="28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2:46:00Z</dcterms:created>
  <dc:creator>IZDKB</dc:creator>
  <dc:description/>
  <cp:keywords/>
  <dc:language>en-US</dc:language>
  <cp:lastModifiedBy>Łączyński Marcin</cp:lastModifiedBy>
  <cp:lastPrinted>2023-07-07T12:00:00Z</cp:lastPrinted>
  <dcterms:modified xsi:type="dcterms:W3CDTF">2024-03-04T12:46:00Z</dcterms:modified>
  <cp:revision>2</cp:revision>
  <dc:subject/>
  <dc:title>PROGRAM FUNKCJONALNO- UŻYTKOWY</dc:title>
</cp:coreProperties>
</file>