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        </w:t>
        <w:tab/>
        <w:tab/>
        <w:t xml:space="preserve">     Olsztyn, 14.08.2024</w:t>
      </w:r>
    </w:p>
    <w:p>
      <w:pPr>
        <w:pStyle w:val="Normal"/>
        <w:tabs>
          <w:tab w:val="clear" w:pos="708"/>
          <w:tab w:val="center" w:pos="4535" w:leader="none"/>
          <w:tab w:val="left" w:pos="8077" w:leader="none"/>
        </w:tabs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Z.294.15024.2024</w:t>
        <w:tab/>
      </w:r>
    </w:p>
    <w:p>
      <w:pPr>
        <w:pStyle w:val="Normal"/>
        <w:tabs>
          <w:tab w:val="clear" w:pos="708"/>
          <w:tab w:val="center" w:pos="4535" w:leader="none"/>
          <w:tab w:val="left" w:pos="8077" w:leader="none"/>
        </w:tabs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5" w:leader="none"/>
          <w:tab w:val="left" w:pos="8077" w:leader="none"/>
        </w:tabs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posiedzenia komisji przetargowej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150" w:type="pct"/>
        <w:jc w:val="left"/>
        <w:tblInd w:w="-11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634"/>
      </w:tblGrid>
      <w:tr>
        <w:trPr>
          <w:trHeight w:val="264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e podstawowe:</w:t>
            </w:r>
          </w:p>
        </w:tc>
      </w:tr>
      <w:tr>
        <w:trPr>
          <w:trHeight w:val="2556" w:hRule="atLeast"/>
        </w:trPr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60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 xml:space="preserve">Nazwa zamówienia: </w:t>
            </w:r>
          </w:p>
          <w:p>
            <w:pPr>
              <w:pStyle w:val="Normal"/>
              <w:keepNext w:val="true"/>
              <w:keepLines/>
              <w:spacing w:lineRule="auto" w:line="240" w:before="0" w:after="60"/>
              <w:rPr/>
            </w:pP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„</w:t>
            </w:r>
            <w:r>
              <w:rPr>
                <w:rFonts w:cs="Arial" w:ascii="Arial" w:hAnsi="Arial"/>
                <w:bCs/>
                <w:caps/>
                <w:sz w:val="18"/>
                <w:szCs w:val="18"/>
              </w:rPr>
              <w:t>Odbudowa głowic fundamentowych oraz wymiana konstrukcji wsporczych sieci trakcyjnej na terenie IZ Olsztyn”</w:t>
            </w:r>
          </w:p>
          <w:p>
            <w:pPr>
              <w:pStyle w:val="Normal"/>
              <w:keepNext w:val="true"/>
              <w:keepLines/>
              <w:spacing w:lineRule="auto" w:line="240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ZEPISY ZGODNIE Z KTÓRYMI UDZIELANE JEST ZAMÓWIENIE:</w:t>
            </w:r>
          </w:p>
          <w:p>
            <w:pPr>
              <w:pStyle w:val="Normal"/>
              <w:keepNext w:val="true"/>
              <w:keepLines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ulamin udzielania zamówień logistycznych przez PKP Polskie Linie Kolejowe S.A.</w:t>
            </w:r>
          </w:p>
          <w:p>
            <w:pPr>
              <w:pStyle w:val="Normal"/>
              <w:keepNext w:val="true"/>
              <w:keepLines/>
              <w:spacing w:lineRule="auto" w:line="240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ZAMÓWIENIA:</w:t>
            </w:r>
          </w:p>
          <w:p>
            <w:pPr>
              <w:pStyle w:val="Normal"/>
              <w:keepNext w:val="true"/>
              <w:keepLines/>
              <w:spacing w:lineRule="auto" w:line="240" w:before="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oboty budowlane</w:t>
            </w:r>
          </w:p>
          <w:p>
            <w:pPr>
              <w:pStyle w:val="Normal"/>
              <w:keepNext w:val="true"/>
              <w:keepLines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RYB UDZIELENIA ZAMÓWIENIA: </w:t>
            </w:r>
          </w:p>
          <w:p>
            <w:pPr>
              <w:pStyle w:val="Normal"/>
              <w:keepNext w:val="true"/>
              <w:keepLines/>
              <w:spacing w:lineRule="auto" w:line="240" w:before="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pytanie ofertowe zamknięte</w:t>
            </w:r>
          </w:p>
          <w:p>
            <w:pPr>
              <w:pStyle w:val="Normal"/>
              <w:keepNext w:val="true"/>
              <w:keepLines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ZACOWANA WARTOŚĆ ZAMÓWIENIA: </w:t>
            </w:r>
          </w:p>
          <w:p>
            <w:pPr>
              <w:pStyle w:val="Normal"/>
              <w:keepNext w:val="true"/>
              <w:keepLines/>
              <w:spacing w:lineRule="auto" w:line="240" w:before="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20 000,00 netto </w:t>
            </w:r>
          </w:p>
          <w:p>
            <w:pPr>
              <w:pStyle w:val="Normal"/>
              <w:keepNext w:val="true"/>
              <w:keepLines/>
              <w:spacing w:lineRule="auto" w:line="240" w:before="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270 600,00 brutto</w:t>
            </w:r>
          </w:p>
          <w:p>
            <w:pPr>
              <w:pStyle w:val="Normal"/>
              <w:keepNext w:val="true"/>
              <w:keepLines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ZAMÓWIEŃ OPCJONALNYCH:</w:t>
            </w:r>
          </w:p>
          <w:p>
            <w:pPr>
              <w:pStyle w:val="Normal"/>
              <w:keepNext w:val="true"/>
              <w:keepLines/>
              <w:spacing w:lineRule="auto" w:line="240" w:before="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ie przewidziano udzielenia zamówień opcjonalnych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9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896"/>
      </w:tblGrid>
      <w:tr>
        <w:trPr>
          <w:trHeight w:val="51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ermin spotkania</w:t>
            </w:r>
          </w:p>
        </w:tc>
      </w:tr>
      <w:tr>
        <w:trPr>
          <w:trHeight w:val="51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14.08.2024</w:t>
            </w:r>
          </w:p>
        </w:tc>
      </w:tr>
      <w:tr>
        <w:trPr>
          <w:trHeight w:val="51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zamówienia: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  <w:p>
            <w:pPr>
              <w:pStyle w:val="Akapitzlist"/>
              <w:autoSpaceDE w:val="false"/>
              <w:spacing w:before="0" w:after="0"/>
              <w:ind w:left="0" w:hanging="0"/>
              <w:contextualSpacing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a bieżąca sieci trakcyjnej.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ZASADNIENIE TRYB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ie z wnioskiem zakupowym.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SKŁADANIA OFER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Termin składania ofert: minimum 5 dni kalendarzowych od dnia wysłania zaproszeń do składania ofert.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ZIAŁ PRZEDMIOTU ZAMÓWIENIA NA CZĘŚC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przewidziano podziału przedmiotu zamówienia na części.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RAWO OP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przewidziano udzielenia zamówień opcjonalnych.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ERTY CZĘŚCIOWE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Zamawiający nie dopuszcza składania ofert częściowych.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ERTY WARIANTOWE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przewiduje się możliwości składania ofert wariantowych.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WYKONAWCY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e dotyczy. 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FERTA WSPÓLNA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Zamawiający nie określa szczególnych warunków udziału w stosunku do Wykonawców wspólnie ubiegających się o udzielenie zamówienia.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REALIZACJI UMOWY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dnia podpisania Umowy do 10.12.2024r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REALIZACJI UMOWY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Teren Zakładu Linii Kolejowych w Olsztynie  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DIUM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Nie wymagane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UDZIAŁU W POSTĘPOWANI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426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akresie posiadania zdolności do występowania w obrocie gospodarczym, Zamawiając uzna warunek za spełniony, jeżeli Wykonawca wykaże, że prowadzi działalność gospodarczą, w zakresie którego dotyczy przedmiot zamówien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426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zakresie posiadanej zdolności technicznej lub zawodowej, Zamawiający uzna warunek za spełniony, jeżeli Wykonawca wykaże, że: zapewni odpowiednią liczbę wykwalifikowanych pracowników posiadających stosowne uprawnieni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1134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ectwa kwalifikacyjne uprawniające do zajmowania się eksploatacją sieci trakcyjnej 3kV na stanowisku Eksploatacji „E”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1134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ectwa kwalifikacyjne uprawniające do zajmowania się dozorem sieci trakcyjnej 3kV stanowisku Dozoru „D".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KUMENTY NA POTWIERDZENIE SPEŁNIANIA WARUNKÓW UDZIAŁU W POSTEPOWANIU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Na potwierdzenie spełniania warunków udziału w postępowaniu zakupowym, Wykonawca przedstaw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ind w:left="426" w:hanging="36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ktualny odpis z właściwego rejestru, jeżeli odrębne przepisy wymagają wpisu do rejestru albo informacji z Centralnej Ewidencji i Informacji o Działalności  Gospodarczej, wystawionych nie wcześniej niż 3 miesiące przed jego złożeniem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ind w:left="426" w:hanging="360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odpowiednie świadectwa kwalifikacyjne potwierdzające, że Wykonawca posiada wymagane zdolności techniczne i zawodowe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A OCENY OFERT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a 100 % 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SÓB PRZYZNAWANIA PUNKTÓW W POSZCZEGÓLNYCH KRYTERIACH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danie 1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1143000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dzie: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b – liczba punktów oferty badanej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b – cena oferty badanej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n – cena oferty najkorzystniejszej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OSÓB OCENY OFERT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Zamawiający przewiduje skorzystanie z § 28 Regulaminu udzielania zamówień logistycznych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WARANCJA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ymagana na okres 36 miesięcy. </w:t>
            </w:r>
          </w:p>
        </w:tc>
      </w:tr>
      <w:tr>
        <w:trPr>
          <w:trHeight w:val="113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EZPIECZENIE OC</w:t>
            </w:r>
          </w:p>
          <w:p>
            <w:pPr>
              <w:pStyle w:val="Normal"/>
              <w:keepNext w:val="true"/>
              <w:spacing w:lineRule="auto" w:line="240" w:before="0" w:after="60"/>
              <w:rPr>
                <w:rFonts w:ascii="Arial" w:hAnsi="Arial"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konawca w terminie 21 dni od daty zawarcia Umowy przedstawi Zamawiającemu kopię polisy lub innego dokumentu potwierdzającego zawarcie ubezpieczenia odpowiedzialności cywilnej (zarówno kontraktowej, jak i deliktowej) Wykonawcy w związku z prowadzoną przez niego działalnością (w szczególności działalnością związaną z przedmiotem Umowy) z sumą gwarancyjną w wysokości nie mniejszej niż 1 500 000,00 złotych (słownie: jeden milion pięćset tysięcy złotych).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UKCJA ELEKTRONICZNA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misja nie przewiduje wyboru oferty najkorzystniejszej z zastosowaniem aukcji elektronicznej. 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3145" w:leader="none"/>
              </w:tabs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HRONA INFORMACJI</w:t>
              <w:tab/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zachowaniu poufności:</w:t>
            </w:r>
          </w:p>
          <w:p>
            <w:pPr>
              <w:pStyle w:val="Normal"/>
              <w:spacing w:lineRule="auto" w:line="240" w:before="0" w:after="0"/>
              <w:ind w:left="426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- Komórka IZ12DO wskazuje, że w ramach Umowy nie będą przetwarzane informacje stanowiące tajemnicę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mowa powierzenia przetwarzania danych osobowych. </w:t>
            </w:r>
          </w:p>
          <w:p>
            <w:pPr>
              <w:pStyle w:val="Normal"/>
              <w:spacing w:lineRule="auto" w:line="240" w:before="0" w:after="0"/>
              <w:ind w:left="426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mórka IZ12DO wskazuje, że w ramach Umowy nie będą przetwarzane dane osobowe.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AWA AUTORSKIE</w:t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mórka IZ12GM wskazuje, że w ramach Umowy nie powstanie Utwór w rozumieniu przepisów o prawie autorskim. 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MIANY UMOW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</w:rPr>
              <w:t>Zmiany Umowy dopuszczalne są wyłącznie w przypadku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hanging="36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amawiający przewidział możliwość dokonania istotnej zmiany Umowy zakupowej w Zaproszeniu do negocjacji lub ogłoszeniu o zamówieniu i określił warunki oraz zakres takiej zmiany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hanging="36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miany są konieczne ze względu na uzasadniony interes Zamawiającego lub wystąpienie szczególnych okoliczności, których nie można było przewidzieć w chwili zawierania Umowy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26" w:hanging="36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miany nie są istotne w stosunku do treści zawartej Umowy zakupowej.      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before="0" w:after="0"/>
              <w:ind w:left="502" w:hanging="0"/>
              <w:jc w:val="both"/>
              <w:textAlignment w:val="baselin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datkowe ustalenia:</w:t>
            </w:r>
          </w:p>
        </w:tc>
      </w:tr>
      <w:tr>
        <w:trPr>
          <w:trHeight w:val="117" w:hRule="atLeast"/>
        </w:trPr>
        <w:tc>
          <w:tcPr>
            <w:tcW w:w="9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313" w:hanging="284"/>
              <w:contextualSpacing/>
              <w:jc w:val="both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0"/>
              <w:ind w:left="313" w:hanging="284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lang w:val="en-US"/>
              </w:rPr>
              <w:t>…………………………………………………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428"/>
        <w:gridCol w:w="1219"/>
        <w:gridCol w:w="1977"/>
        <w:gridCol w:w="3743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8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i do protokołu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- Oświadczenie o braku lub istnieniu okoliczności mających wpływ na wyłączenie z dokonywania czynności  w Postępowaniu zakupowym.</w:t>
            </w:r>
          </w:p>
          <w:p>
            <w:pPr>
              <w:pStyle w:val="Normal"/>
              <w:spacing w:lineRule="auto" w:line="240"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2 - Oświadczenie o braku lub istnieniu konfliktu interesów.</w:t>
            </w:r>
          </w:p>
          <w:p>
            <w:pPr>
              <w:pStyle w:val="Normal"/>
              <w:spacing w:lineRule="auto" w:line="240"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3 - Lista obecności.</w:t>
            </w:r>
          </w:p>
        </w:tc>
      </w:tr>
      <w:tr>
        <w:trPr>
          <w:trHeight w:val="39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y członków komisji przetargowej: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120"/>
              <w:ind w:left="29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/>
              <w:t>Tomasz Romanowicz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IZ12E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wodniczący Komisji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120"/>
              <w:ind w:left="29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/>
              <w:t>Agnieszka Wiśniewsk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IZ12ER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tępca Przewodniczącego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120"/>
              <w:ind w:left="29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/>
              <w:t>Magdalena Rogalsk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IZ12EN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złonek Komisji</w:t>
            </w:r>
          </w:p>
          <w:p>
            <w:pPr>
              <w:pStyle w:val="Normal"/>
              <w:keepNext w:val="true"/>
              <w:keepLines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LOP</w:t>
            </w:r>
          </w:p>
        </w:tc>
      </w:tr>
      <w:tr>
        <w:trPr>
          <w:trHeight w:val="39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12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/>
              <w:t>Małgorzata Grzybowska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/>
              <w:t>IZ12GM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kretarz</w:t>
            </w:r>
          </w:p>
          <w:p>
            <w:pPr>
              <w:pStyle w:val="Normal"/>
              <w:keepNext w:val="true"/>
              <w:keepLines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4"/>
        <w:gridCol w:w="276"/>
        <w:gridCol w:w="3688"/>
      </w:tblGrid>
      <w:tr>
        <w:trPr>
          <w:trHeight w:val="23" w:hRule="atLeast"/>
        </w:trPr>
        <w:tc>
          <w:tcPr>
            <w:tcW w:w="5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keepLines/>
              <w:spacing w:lineRule="auto" w:line="240"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keepLines/>
              <w:spacing w:lineRule="auto" w:line="240"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nowienia podlegają akceptacji przez </w:t>
            </w:r>
          </w:p>
          <w:p>
            <w:pPr>
              <w:pStyle w:val="Normal"/>
              <w:keepNext w:val="true"/>
              <w:keepLines/>
              <w:spacing w:lineRule="auto" w:line="240" w:before="0" w:after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ierownika Zamawiającego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60" w:after="6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keepNext w:val="true"/>
              <w:keepLines/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ceptacj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 xml:space="preserve">Opracowała: 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gorzata Grzybowsk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  <w:szCs w:val="18"/>
        </w:rPr>
        <w:t>tel. +48 89 677 55 7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20"/>
        <w:szCs w:val="20"/>
      </w:rPr>
      <w:t xml:space="preserve">Protokół z posiedzenia komisji – ustalanie warunków zamówienia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20"/>
        <w:szCs w:val="20"/>
      </w:rPr>
      <w:t>Protokół z posiedzenia komisji – ustalanie warunków zamówienia 1.1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Spółka wpisana do rejestru przedsiębiorców prowadzonego przez Sąd Rejonowy dla m. st. Warszawy w Warszawie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XIV Wydział Gospodarczy Krajowego Rejestru Sądowego pod numerem KRS 0000037568, NIP 113-23-16-427,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wpłaconego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33.272.194.000,00 zł.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Spółka wpisana do rejestru przedsiębiorców prowadzonego przez Sąd Rejonowy dla m. st. Warszawy w Warszawie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XIV Wydział Gospodarczy Krajowego Rejestru Sądowego pod numerem KRS 0000037568, NIP 113-23-16-427,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wpłaconego:</w:t>
                    </w:r>
                    <w:r>
                      <w:rPr/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33.272.194.000,00 z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3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4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W Olsztyni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Gospodarki Materiałowe i Zamówień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ul. Lubelska 5, 10-404 Olsztyn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: + 48 89 677 55 71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: + 48 606 880 366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Malgorzata.Grzybowska@plk-sa.pl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hyperlink r:id="rId4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www.plk-sa.pl</w:t>
                            </w:r>
                          </w:hyperlink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W Olsztynie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Gospodarki Materiałowe i Zamówień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ul. Lubelska 5, 10-404 Olsztyn 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: + 48 89 677 55 71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: + 48 606 880 366</w:t>
                    </w:r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hyperlink r:id="rId5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Malgorzata.Grzybowska@plk-sa.pl</w:t>
                      </w:r>
                    </w:hyperlink>
                  </w:p>
                  <w:p>
                    <w:pPr>
                      <w:pStyle w:val="Normal"/>
                      <w:spacing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hyperlink r:id="rId6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www.plk-sa.pl</w:t>
                      </w:r>
                    </w:hyperlink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Symbol" w:hAnsi="Symbo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18"/>
      <w:szCs w:val="18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8"/>
      <w:szCs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  <w:szCs w:val="18"/>
    </w:rPr>
  </w:style>
  <w:style w:type="character" w:styleId="WW8Num17z0">
    <w:name w:val="WW8Num17z0"/>
    <w:qFormat/>
    <w:rPr>
      <w:rFonts w:ascii="Arial" w:hAnsi="Arial" w:eastAsia="Times New Roman" w:cs="Arial"/>
      <w:sz w:val="18"/>
      <w:szCs w:val="1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hyperlink" Target="mailto:Malgorzata.Grzybowska@plk-sa.pl" TargetMode="External"/><Relationship Id="rId4" Type="http://schemas.openxmlformats.org/officeDocument/2006/relationships/hyperlink" Target="http://www.plk-sa.pl/" TargetMode="External"/><Relationship Id="rId5" Type="http://schemas.openxmlformats.org/officeDocument/2006/relationships/hyperlink" Target="mailto:Malgorzata.Grzybowska@plk-sa.pl" TargetMode="External"/><Relationship Id="rId6" Type="http://schemas.openxmlformats.org/officeDocument/2006/relationships/hyperlink" Target="http://www.plk-sa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15:00Z</dcterms:created>
  <dc:creator>SG2-DTP-ILG5a-DM</dc:creator>
  <dc:description/>
  <cp:keywords/>
  <dc:language>en-US</dc:language>
  <cp:lastModifiedBy>Grzybowska Małgorzata</cp:lastModifiedBy>
  <cp:lastPrinted>2024-08-14T08:13:00Z</cp:lastPrinted>
  <dcterms:modified xsi:type="dcterms:W3CDTF">2024-08-14T06:13:00Z</dcterms:modified>
  <cp:revision>4</cp:revision>
  <dc:subject/>
  <dc:title/>
</cp:coreProperties>
</file>