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5b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do umowy nr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z przeglądu pogwarancyjnego (ostatecznego)  obiektu 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danie zrealizowane zgodnie ze zleceniem/umową Nr 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 dnia 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Komisja w składzie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Zamawiającego :</w:t>
      </w:r>
    </w:p>
    <w:p>
      <w:pPr>
        <w:pStyle w:val="Normal"/>
        <w:spacing w:lineRule="auto" w:line="360"/>
        <w:ind w:left="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 Wykonawcy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pektor Nadzoru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kreślenie przedmiotu przeglądu – zadania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Na podstawie dokumentów i przeglądu obiektu – urządzeń , komisja stwierdza :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W okresie gwarancyjnym nie stwierdzono występowania usterek  w obiekcie i urządzeniach.(*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W okresie gwarancyjnym  wystąpiły usterki dające się usunąć, pozwalające na eksploatację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biektu zgodnie z  jego przeznaczeniem : (*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wód odmowy przyjęcia przeglądu pogwarancyjn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Termin usunięcia usterek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Termin do ponownego odbioru pogwarancyjnego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Członkowie komisji ze strony Zamawiającego      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złonkowie komisji ze strony Wykonawcy            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nspektor nadzoru 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 xml:space="preserve">Otrzymują:              </w:t>
      </w:r>
      <w:r>
        <w:rPr/>
        <w:t xml:space="preserve">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26:00Z</dcterms:created>
  <dc:creator>BODO RYSZARD</dc:creator>
  <dc:description/>
  <cp:keywords/>
  <dc:language>en-US</dc:language>
  <cp:lastModifiedBy>Warcholak Anna</cp:lastModifiedBy>
  <cp:lastPrinted>2023-09-15T10:14:00Z</cp:lastPrinted>
  <dcterms:modified xsi:type="dcterms:W3CDTF">2024-09-11T08:26:00Z</dcterms:modified>
  <cp:revision>6</cp:revision>
  <dc:subject/>
  <dc:title>P R O T O K Ó Ł</dc:title>
</cp:coreProperties>
</file>