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 R O T O K Ó 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Z przeglądu pogwarancyjnego  obiektu  sporządzony w dniu :</w:t>
      </w:r>
      <w:r>
        <w:rPr>
          <w:rFonts w:cs="Arial" w:ascii="Arial" w:hAnsi="Arial"/>
        </w:rPr>
        <w:t xml:space="preserve"> .........................................................  w   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Zadanie zrealizowane zgodnie ze zleceniem/umową Nr .......................................... 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Komisja w składzie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Zamawiającego :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edstawiciele Wykonawcy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Określenie przedmiotu przeglądu – zadania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Na podstawie dokumentów i przeglądu obiektu – urządzeń , komisja stwierdza :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W okresie gwarancyjnym nie stwierdzono występowania usterek  w obiekcie i urządzeniach.(*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W okresie gwarancyjnym  wystąpiły usterki dające się usunąć, pozwalające na eksploatację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biektu zgodnie z  jego przeznaczeniem , nie pozwalające na eksploatacje obiektu: (*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wód odmowy przyjęcia przeglądu pogwarancyjnego: 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Termin usunięcia usterek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1 Termin do ponownego odbioru pogwarancyjnego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e wnioski i zastrzeżenia stro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tym  protokół zakończono i podpis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łonkowie komisji ze strony Zamawiającego                    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łonkowie komisji ze strony Wykonawcy                          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pektor Nadzoru …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rzymuj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             </w:t>
      </w:r>
      <w:r>
        <w:rPr/>
        <w:t xml:space="preserve">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.55pt;mso-wrap-distance-left:0pt;mso-wrap-distance-right:0pt;mso-wrap-distance-top:0pt;mso-wrap-distance-bottom:0pt;margin-top:0.05pt;mso-position-vertical-relative:text;margin-left:44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z w:val="22"/>
        <w:szCs w:val="22"/>
      </w:rPr>
      <w:t xml:space="preserve">                             </w:t>
    </w:r>
    <w:r>
      <w:rPr>
        <w:rFonts w:cs="Arial" w:ascii="Arial" w:hAnsi="Arial"/>
        <w:sz w:val="22"/>
        <w:szCs w:val="22"/>
      </w:rPr>
      <w:t>Załącznik nr 4b do Umowy nr ……………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2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13:00Z</dcterms:created>
  <dc:creator>BODO RYSZARD</dc:creator>
  <dc:description/>
  <cp:keywords/>
  <dc:language>en-US</dc:language>
  <cp:lastModifiedBy>Grzybowska Małgorzata</cp:lastModifiedBy>
  <cp:lastPrinted>2021-07-08T08:58:00Z</cp:lastPrinted>
  <dcterms:modified xsi:type="dcterms:W3CDTF">2024-07-18T11:05:00Z</dcterms:modified>
  <cp:revision>7</cp:revision>
  <dc:subject/>
  <dc:title>P R O T O K Ó Ł</dc:title>
</cp:coreProperties>
</file>