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 końcowego  i przekazania do eksploatacji 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zedstawiciele Zamawiaj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  Przewodniczący : 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Przedstawiciele  Wykonawcy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>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1  zrealizowanie zakresu rzeczowego robót  zgodnie 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2 brak wykonania zakresu rzeczowego robót zgodnie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ód odmowy przyjęcia Robót przez zamawi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. Termin do ponownego odbioru końcowego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niczący : </w:t>
      </w:r>
      <w:r>
        <w:rPr>
          <w:rFonts w:cs="Arial" w:ascii="Arial" w:hAnsi="Arial"/>
        </w:rPr>
        <w:t xml:space="preserve">                                                  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łonkowie komisji ze strony Zamawiającego : </w:t>
      </w:r>
      <w:r>
        <w:rPr>
          <w:rFonts w:cs="Arial" w:ascii="Arial" w:hAnsi="Arial"/>
        </w:rPr>
        <w:t xml:space="preserve">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złonkowie komisji ze strony Wykonawcy  :</w:t>
      </w:r>
      <w:r>
        <w:rPr>
          <w:rFonts w:cs="Arial" w:ascii="Arial" w:hAnsi="Arial"/>
        </w:rPr>
        <w:t xml:space="preserve">    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pektor nadzoru:</w:t>
      </w:r>
      <w:r>
        <w:rPr>
          <w:rFonts w:cs="Arial" w:ascii="Arial" w:hAnsi="Arial"/>
        </w:rPr>
        <w:t xml:space="preserve">                                                    ...............................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Załącznik nr 4a do Umow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</w:rPr>
      <w:t>nr …………………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4-07-18T13:20:00Z</cp:lastPrinted>
  <dcterms:modified xsi:type="dcterms:W3CDTF">2024-07-18T11:20:00Z</dcterms:modified>
  <cp:revision>8</cp:revision>
  <dc:subject/>
  <dc:title>P R O T O K Ó Ł</dc:title>
</cp:coreProperties>
</file>