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lsztyn, 31.07.2024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Usługi kominiarskie w zakresie czyszczenia i kontroli przewodów kominowych i wentylacyjnych w obiektach zarządzanych przez Zakład Linii Kolejowych                 w Olsztynie.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lsztyni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l. Lubelska 5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10 – 404 Olsztyn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pytanie ofertowe otwarte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wina Lechicka-Rad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89 677 16 11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ych usług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0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świadczonych usług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6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wo opcji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lang w:eastAsia="hi-IN" w:bidi="hi-IN"/>
        </w:rPr>
      </w:pPr>
      <w:bookmarkStart w:id="0" w:name="__RefHeading___Toc11666385"/>
      <w:bookmarkEnd w:id="0"/>
      <w:r>
        <w:rPr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w Olsztyn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Ul. Lubelska 5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0 – 404 Olszty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1" w:name="__RefHeading___Toc11666386"/>
      <w:bookmarkEnd w:id="1"/>
      <w:r>
        <w:rPr/>
        <w:t>Ogólne informacje o przedmiocie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usług kominiarskich w zakresie czyszczenia przewodów spalinowych dwa razy do roku, czyszczenia przewodów wentylacyjnych jeden raz do roku i okresowej kontroli przewodów spalinowych i wentylacyjnych jeden raz w roku w obiektach Sekcji Eksploatacji w Działdowie (zał. nr 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bookmarkStart w:id="2" w:name="__RefHeading___Toc11666387"/>
      <w:r>
        <w:rPr/>
        <w:t>Rodzaj zamawianych usług</w:t>
      </w:r>
      <w:bookmarkEnd w:id="2"/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kominiarskich tj.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szczenie przewodów spalinowych dwa razy do roku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przewodów wentylacyjnych jeden raz do roku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kresowa kontrola przewodów spalinowych i wentylacyjnych jeden raz do roku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_RefHeading___Toc11666388"/>
      <w:bookmarkStart w:id="4" w:name="__RefHeading___Toc1166638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  <w:b/>
          <w:color w:val="000000"/>
        </w:rPr>
        <w:t xml:space="preserve"> budynkach</w:t>
      </w:r>
      <w:r>
        <w:rPr>
          <w:rFonts w:cs="Arial" w:ascii="Arial" w:hAnsi="Arial"/>
        </w:rPr>
        <w:t xml:space="preserve"> znajdujących się na terenie Zakładu Linii Kolejowych w Olszty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5" w:name="__RefHeading___Toc11666388"/>
      <w:r>
        <w:rPr/>
        <w:t>Miejsce realizacji zamówienia</w:t>
      </w:r>
      <w:bookmarkEnd w:id="5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Świadczenie usług kominiarskich w budynkach na st. Ciechanów, Gąsocin, Działdowo, Iłowo, Gralewo, Rybno. Szczegółowy wykaz obiektów w Załączniku nr 1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Heading1"/>
        <w:numPr>
          <w:ilvl w:val="0"/>
          <w:numId w:val="7"/>
        </w:numPr>
        <w:rPr>
          <w:lang w:eastAsia="hi-IN" w:bidi="hi-IN"/>
        </w:rPr>
      </w:pPr>
      <w:bookmarkStart w:id="6" w:name="__RefHeading___Toc11666389"/>
      <w:bookmarkEnd w:id="6"/>
      <w:r>
        <w:rPr>
          <w:lang w:eastAsia="hi-IN" w:bidi="hi-IN"/>
        </w:rPr>
        <w:t>Harmonogram realizacji zamówienia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będzie zawarta na okres 36 m-cy. Termin rozpoczęcia od daty zawarcia umowy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7" w:name="__RefHeading___Toc11666390"/>
      <w:bookmarkEnd w:id="7"/>
      <w:r>
        <w:rPr/>
        <w:t>Parametry świadczonych usłu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zekuje, iż przedmiotowa usługa zostanie wykonana w sposób rzetelny, terminowy oraz zgodnie z przepisami i wiedzą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8" w:name="__RefHeading___Toc11666391"/>
      <w:bookmarkEnd w:id="8"/>
      <w:r>
        <w:rPr/>
        <w:t>Specyfikacja technicz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az obiektów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usług kominiarskich w zakresie czyszczenia przewodów spalinowych dwa razy do roku, czyszczenia przewodów wentylacyjnych jeden raz do roku i okresowej kontroli przewodów spalinowych i wentylacyjnych jeden raz w roku w obiektach Sekcji Eksploatacji w Działdowie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Ciechanów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LCS – 7 przewodów wentylacyjnych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- budynek hali garażowo-warsztatowej – 7 przewodów wentylacyjnych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 xml:space="preserve">- budynek schroniska (była nast. Ch-1) – 4 przewody wentylacyjne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Gąsocin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dysponując „Gs” - 7 przewodów wentylacyjnych</w:t>
      </w:r>
    </w:p>
    <w:p>
      <w:pPr>
        <w:pStyle w:val="Bezodstpw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Iłowo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dysponująca „Io” – 5 przewodów wentylacyjnych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Działdowo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LCS – 24 przewody wentylacyjne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magazyn materiałów łatwopalnych - 7 przewodów wentylacyjnych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- budynek biurowo – socjalny, ul. Grunwaldzka 49 – 108 przewodów wentylacyjnych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garaż ISE – 3 przewody wentylacyjne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 xml:space="preserve">- kotłownia ISE – 6 przewodów wentylacyjnych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magazyn gazów technicznych – 2 przewody wentylacyjne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hala warsztatowa – garaż drezyn – 15 przewodów wentylacyjnych 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Gralewo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dysponująca „Gr” – 7 przewodów wentylacyjnych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budynek przy nast. dysp. (warsztat) - 5 przewodów wentylacyjnych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stacji Rybno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dysponująca „Rb” – 7 przewodów wentylacyjnych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świadczenia usług </w:t>
      </w:r>
      <w:r>
        <w:rPr>
          <w:rFonts w:cs="Arial" w:ascii="Arial" w:hAnsi="Arial"/>
          <w:b/>
        </w:rPr>
        <w:t xml:space="preserve">od dnia zawarcia umowy przez okres 36 m-cy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II. Warunki realizacji zadania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Bezpośrednio przed przystąpieniem do realizacji usługi Wykonawca zobowiązany jest do kontaktu z odpowiednim przedstawicielem Zamawiającego tj. Zastępca Naczelnika Sekcji Eksploatacji w Działdowie – Jarosław Górewicz tel. 608 426 170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 xml:space="preserve">zobowiązany </w:t>
      </w:r>
      <w:r>
        <w:rPr>
          <w:rFonts w:eastAsia="Times New Roman" w:cs="Arial" w:ascii="Arial" w:hAnsi="Arial"/>
          <w:kern w:val="2"/>
          <w:lang w:eastAsia="hi-IN" w:bidi="hi-IN"/>
        </w:rPr>
        <w:t xml:space="preserve">jest do potwierdzenia wykonania czynności wymienionych                 w umowie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wpisem do książki kominiarskiej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znajdującej się w obiekc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 wykonaną usługę Wykonawca wystawi fakturę, do której dołączy protokół                                (z przeglądu okresowego, czyszczenia przewodów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Protokół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(z przeglądu okresowego, czyszczenia przewodów) oprócz opisu stanu technicznego i zaleceń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powinien zawierać</w:t>
      </w:r>
      <w:r>
        <w:rPr>
          <w:rFonts w:eastAsia="Times New Roman" w:cs="Arial" w:ascii="Arial" w:hAnsi="Arial"/>
          <w:kern w:val="2"/>
          <w:lang w:eastAsia="hi-IN" w:bidi="hi-IN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- nazwę obiektu (budynku)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- dokładną lokalizację obiektu (miejscowość, kilometracja, nr linii kolejowej)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- datę wykonania usługi i sporządzenia protokołu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- stan techniczny ław kominiarskich i dojść do kominów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Wykonawca zobowiązuje się, że przy wykonaniu zamówienia działać będzie                              z najwyższą starannością, uwzględniającą profesjonalny charakter prowadzonej działalności, zgodnie z niniejszym OPZ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Wykonawca ponosi pełną odpowiedzialność za wszelkie szkody w mieniu Zamawiającego wynikłe w związku z realizacją z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zapewni sobie pozyskanie niewymienionych w niniejszej specyfikacji jako dostępne w PKP PLK S.A danych niezbędnych do realizacji zamówienia.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III. Obowiązki Zamawiającego podczas wykonywania zamówienia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Zamawiający zobowiązuje się do umożliwienia Wykonawcy, w celu wykonywania prac, wstępu na obszar kolejowy zarządzany przez Zamawiającego/ na teren obiektów objętych niniejszym zamówieniem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 ramienia Zamawiającego nad prawidłowym przebiegiem prac czuwać będą przedstawiciele Sekcji Eksploatacji lub osoby przez nich upoważnione.  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7"/>
        </w:numPr>
        <w:rPr/>
      </w:pPr>
      <w:bookmarkStart w:id="9" w:name="__RefHeading___Toc11666392"/>
      <w:bookmarkEnd w:id="9"/>
      <w:r>
        <w:rPr/>
        <w:t>Wymagania prawne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usi mieć do dyspozycji odpowiednio wykwalifikowane osoby do przeprowadzenia prac.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zobowiązany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jest do potwierdzenia wykonania czynności wymienionych                 w umowie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wpisem do książki kominiarskiej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znajdującej się w obiekcie.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7"/>
        </w:numPr>
        <w:rPr/>
      </w:pPr>
      <w:bookmarkStart w:id="10" w:name="__RefHeading___Toc11666393"/>
      <w:bookmarkEnd w:id="10"/>
      <w:r>
        <w:rPr/>
        <w:t>Termin i warunki gwaran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e dotycz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11" w:name="__RefHeading___Toc11666394"/>
      <w:bookmarkEnd w:id="11"/>
      <w:r>
        <w:rPr/>
        <w:t>Sposób płatności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faktury stanowić będzie wpis do książki kominiarskiej znajdującej się w obiekcie oraz protokoły z przeprowadzonej kontroli okresowej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płatna będzie na rachunek Wykonawcy w ciągu 30 dni od daty jej doręczeni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e zakresu prac będzie skutkować proporcjonalnym zmniejszeniem wynagrodzenia liczonego zgodnie ze stawkami z ofert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należne Wykonawcy jest stałe. Zapłata wynagrodzenia stanowi należyte wykonanie zobowiązania Zamawiającego a Wykonawca nie będzie uprawniony do wykonania jakiegokolwiek wynagrodzenia uzupełniającego, świadczeń dodatkowych, zwrotu wydatków i koszt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wystawiona będzie na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KP Polskie Linie Kolejowe S.A., ul. Targowa 74, 03-734 Warszaw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>Zakład Linii Kolejowych w Olsztynie, ul. Lubelska 5, 10-404 Olsztyn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ktury należy kierować na adres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KP Polskie Linie Kolejowe S.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Targowa 74, 03-734 Warszaw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opiskiem „FAKTURA”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1666395"/>
      <w:bookmarkEnd w:id="12"/>
      <w:r>
        <w:rPr/>
        <w:t>Kary umow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miał prawo żądania od Wykonawcy zapłaty kar umownych zgodnie                         z Umową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13" w:name="__RefHeading___Toc11666396"/>
      <w:bookmarkEnd w:id="13"/>
      <w:r>
        <w:rPr/>
        <w:t>Prawo op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. </w:t>
      </w:r>
    </w:p>
    <w:p>
      <w:pPr>
        <w:pStyle w:val="Heading1"/>
        <w:numPr>
          <w:ilvl w:val="0"/>
          <w:numId w:val="7"/>
        </w:numPr>
        <w:rPr/>
      </w:pPr>
      <w:bookmarkStart w:id="14" w:name="__RefHeading___Toc11666397"/>
      <w:bookmarkEnd w:id="14"/>
      <w:r>
        <w:rPr/>
        <w:t>Podwykonawc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raża zgody na powierzenie podwykonawcom realizacji zamówienia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7"/>
        </w:numPr>
        <w:rPr/>
      </w:pPr>
      <w:bookmarkStart w:id="15" w:name="__RefHeading___Toc11666399"/>
      <w:bookmarkEnd w:id="15"/>
      <w:r>
        <w:rPr/>
        <w:t>Uwagi końcow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mowa będzie zawarta na okres 36 miesięc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16" w:name="__RefHeading___Toc11666400"/>
      <w:bookmarkEnd w:id="16"/>
      <w:r>
        <w:rPr/>
        <w:t>Załącznik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1 do OPZ – wykaz obiektów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2 do OPZ – kosztorys ofertowy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3 335 532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3 335 532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lszty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róg Kolejowych i Ochrony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3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16 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89 677 55 7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lwina.Lechicka-Rad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lszty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róg Kolejowych i Ochrony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3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16 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89 677 55 7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lwina.Lechicka-Rad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6:00Z</dcterms:created>
  <dc:creator>SG2-DTP-ILG5a-DM</dc:creator>
  <dc:description/>
  <cp:keywords/>
  <dc:language>en-US</dc:language>
  <cp:lastModifiedBy>Lechicka-Radek Malwina</cp:lastModifiedBy>
  <cp:lastPrinted>2014-05-29T12:08:00Z</cp:lastPrinted>
  <dcterms:modified xsi:type="dcterms:W3CDTF">2024-08-01T08:34:00Z</dcterms:modified>
  <cp:revision>71</cp:revision>
  <dc:subject/>
  <dc:title/>
</cp:coreProperties>
</file>