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5a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 xml:space="preserve">do Umowy nr ………………………….………………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dbioru  końcowego (obiektu) zadania sporządzony w dniu :</w:t>
      </w:r>
      <w:r>
        <w:rPr>
          <w:rFonts w:cs="Arial" w:ascii="Arial" w:hAnsi="Arial"/>
        </w:rPr>
        <w:t xml:space="preserve"> .........................................................  w   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/ Do umowy Nr .......................................... .............................z dnia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rmonogram rzeczowo –finansowy poz. nr 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1.Skład komisji odbioru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.Przedstawiciele Zamawiającego 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ewodniczący : 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stawiciele użytkownika:   </w:t>
      </w:r>
    </w:p>
    <w:p>
      <w:pPr>
        <w:pStyle w:val="Normal"/>
        <w:spacing w:lineRule="auto" w:line="360"/>
        <w:ind w:left="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Przy udziale Inspektora nadzoru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Wykonawcy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1 Członkowie komisji ze strony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.Określenie przedmiotu odbioru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1.Na podstawie przedstawionych dokumentów i przeglądu obiektu , komisja stwierdza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1 zrealizowanie  zakresu  rzeczowego robót  zgodnie z obmiarem robót (projektem  technicznym*)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warunkami umownymi.*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2 brak wykonania zakresu rzeczowego robót zgodnie z obmiarem robót (projektem technicznym*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warunkami umownymi.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wód odmowy przyjęcia robót przez  Zamawiająceg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Zadanie remontowe zostało wykonane w okresie  od .............................. ...do  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godnie z zapisami w dzienniku budowy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Odebrane zadanie posiada usterki dające się usunąć , pozwalające na eksploatację obiektu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godnie z  jego przeznaczeniem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Termin usunięcia usterek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 Termin do ponownego odbioru końcowego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D. Ustalenia dotyczące przekazanego obiektu do eksploatacji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Komisja odbioru końcowego  postanowiła , uznać wymienione zadanie za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1. Zakończone bez usterek , odebrane i  przekazane do  eksploatacji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2. Zakończone , odebrane z usterkami dającymi się usunąć i przekazane do eksploatacji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Jakość wykonanych robót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. Ustalenia dodatkow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Użytkownikem odebranego zadania jest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1. Dokumentację powykonawczą przekazano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2. Okres gwarancji trwa  od dnia ................................................. do dnia 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Na tym  protokół zakończono i podpis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zewodniczący </w:t>
      </w:r>
      <w:r>
        <w:rPr>
          <w:rFonts w:cs="Arial" w:ascii="Arial" w:hAnsi="Arial"/>
        </w:rPr>
        <w:t xml:space="preserve">      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złonkowie komisji ze strony Zamawiającego</w:t>
      </w:r>
      <w:r>
        <w:rPr>
          <w:rFonts w:cs="Arial" w:ascii="Arial" w:hAnsi="Arial"/>
        </w:rPr>
        <w:t xml:space="preserve">      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Członkowie komisji ze strony Wykonawcy</w:t>
      </w:r>
      <w:r>
        <w:rPr>
          <w:rFonts w:cs="Arial" w:ascii="Arial" w:hAnsi="Arial"/>
        </w:rPr>
        <w:t xml:space="preserve">      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Inspektor nadzoru</w:t>
      </w:r>
      <w:r>
        <w:rPr>
          <w:rFonts w:cs="Arial" w:ascii="Arial" w:hAnsi="Arial"/>
        </w:rPr>
        <w:t xml:space="preserve"> 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rzymują: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06:00Z</dcterms:created>
  <dc:creator>BODO RYSZARD</dc:creator>
  <dc:description/>
  <cp:keywords/>
  <dc:language>en-US</dc:language>
  <cp:lastModifiedBy>Zawrotna Ilona</cp:lastModifiedBy>
  <cp:lastPrinted>2012-04-26T11:08:00Z</cp:lastPrinted>
  <dcterms:modified xsi:type="dcterms:W3CDTF">2024-08-22T11:35:00Z</dcterms:modified>
  <cp:revision>5</cp:revision>
  <dc:subject/>
  <dc:title>P R O T O K Ó Ł</dc:title>
</cp:coreProperties>
</file>