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5c 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do Umowy nr ………………….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 R O T O K Ó Ł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Z przeglądu pogwarancyjnego (ostatecznego)  obiektu  sporządzony w dniu :</w:t>
      </w:r>
      <w:r>
        <w:rPr>
          <w:rFonts w:cs="Arial" w:ascii="Arial" w:hAnsi="Arial"/>
        </w:rPr>
        <w:t xml:space="preserve"> .........................................................  w   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Zadanie zrealizowane zgodnie ze zleceniem/umową Nr .......................................... .............................  z dnia 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Komisja w składzie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zedstawiciele Zamawiającego :</w:t>
      </w:r>
    </w:p>
    <w:p>
      <w:pPr>
        <w:pStyle w:val="Normal"/>
        <w:spacing w:lineRule="auto" w:line="360"/>
        <w:ind w:left="6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zedstawiciele Wykonawcy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spektor Nadzoru 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Określenie przedmiotu przeglądu – zadania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Na podstawie dokumentów i przeglądu obiektu – urządzeń , komisja stwierdza :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 W okresie gwarancyjnym nie stwierdzono występowania usterek  w obiekcie i urządzeniach.(*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. W okresie gwarancyjnym  wystąpiły usterki dające się usunąć, pozwalające na eksploatację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biektu zgodnie z  jego przeznaczeniem : (*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owód odmowy przyjęcia przeglądu pogwarancyjnego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4.Termin usunięcia usterek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1 Termin do ponownego odbioru pogwarancyjnego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ne wnioski i zastrzeżenia stron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 tym  protokół zakończono i podpisa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Członkowie komisji ze strony Zamawiającego      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                                                                  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Członkowie komisji ze strony Wykonawcy            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Inspektor nadzoru …………………………………………………………………………………..</w:t>
      </w:r>
    </w:p>
    <w:p>
      <w:pPr>
        <w:pStyle w:val="Normal"/>
        <w:rPr/>
      </w:pPr>
      <w:r>
        <w:rPr>
          <w:rFonts w:cs="Arial" w:ascii="Arial" w:hAnsi="Arial"/>
        </w:rPr>
        <w:t xml:space="preserve">Otrzymują:              </w:t>
      </w:r>
      <w:r>
        <w:rPr/>
        <w:t xml:space="preserve">                                      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2"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7:07:00Z</dcterms:created>
  <dc:creator>BODO RYSZARD</dc:creator>
  <dc:description/>
  <cp:keywords/>
  <dc:language>en-US</dc:language>
  <cp:lastModifiedBy>Zawrotna Ilona</cp:lastModifiedBy>
  <cp:lastPrinted>2008-12-17T09:22:00Z</cp:lastPrinted>
  <dcterms:modified xsi:type="dcterms:W3CDTF">2024-08-22T11:36:00Z</dcterms:modified>
  <cp:revision>4</cp:revision>
  <dc:subject/>
  <dc:title>P R O T O K Ó Ł</dc:title>
</cp:coreProperties>
</file>