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5b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o Umowy nr ………………………….…………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 R O T O K Ó 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dbioru elementu  zadania ( robót zanikających lub ulegających zakryciu)  sporządzony w dniu</w:t>
      </w:r>
      <w:r>
        <w:rPr>
          <w:rFonts w:cs="Arial" w:ascii="Arial" w:hAnsi="Arial"/>
        </w:rPr>
        <w:t xml:space="preserve">  .........................................................  w   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 zadania remontowego  , lokalizacja 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mowa  / zlecenia /  Nr .......................................................... z dnia 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pis elementu podlegającego odbiorowi oraz  nr pozycji kosztorysu 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I. Skład komisji odbioru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Zamawiającego /Użytkownika: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 Wykonawcy  ................................................................................................................ 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pektor Nadzoru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  <w:r>
        <w:rPr>
          <w:rFonts w:cs="Arial" w:ascii="Arial" w:hAnsi="Arial"/>
        </w:rPr>
        <w:t xml:space="preserve"> 1. Na podstawie przedstawionych dokumentów i przeglądu elementu podlegającego odbiorowi 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komisja stwierdza zrealizowanie  zakresu  rzeczowego zgodnie z projektem  technicznym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ormami i warunkami umownym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. Komisja odbioru   postanowiła , uznać wymienione element  zadanie za 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2. Zakończony bez usterek , odebrany i  pozwalający na dalszą realizację  zadania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3. Odebrany element zadania posiada usterki dające się usunąć , pozwalające na dalszy postęp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obót  zgodnie z  jego przeznaczeniem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4. Termin usunięcia usterek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5. Nie pozwalające na dalszą realizację robót , bez uprzedniego  usunięcia stwierdzonych usterek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 ..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6. Termin usunięcia usterek 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7. Jakość wykonanych robót ulegających zakryci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II.</w:t>
      </w:r>
      <w:r>
        <w:rPr>
          <w:rFonts w:cs="Arial" w:ascii="Arial" w:hAnsi="Arial"/>
        </w:rPr>
        <w:t xml:space="preserve"> Ustalenia dodatkow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. Na żądanie Przedstawiciela Użytkownika przedłożono następujące dokument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2. 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ym  protokół zakończono i podpisa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Przedstawiciel Zamawiającego./Użytkownika 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 Wykonawcy 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nspektor nadzoru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trzymują: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>/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07:00Z</dcterms:created>
  <dc:creator>BODO RYSZARD</dc:creator>
  <dc:description/>
  <cp:keywords/>
  <dc:language>en-US</dc:language>
  <cp:lastModifiedBy>Zawrotna Ilona</cp:lastModifiedBy>
  <cp:lastPrinted>2024-08-23T10:47:00Z</cp:lastPrinted>
  <dcterms:modified xsi:type="dcterms:W3CDTF">2024-08-23T08:49:00Z</dcterms:modified>
  <cp:revision>6</cp:revision>
  <dc:subject/>
  <dc:title>P R O T O K Ó Ł</dc:title>
</cp:coreProperties>
</file>