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ałącznik nr 5a </w:t>
      </w:r>
    </w:p>
    <w:p>
      <w:pPr>
        <w:pStyle w:val="Normal"/>
        <w:spacing w:lineRule="auto" w:line="36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o umowy nr ……………………….…………                                                       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 R O T O K Ó Ł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odbioru elementu  zadania ( robót zanikających lub ulegających zakryciu)  sporządzony w dniu</w:t>
      </w:r>
      <w:r>
        <w:rPr>
          <w:rFonts w:cs="Arial;Arial" w:ascii="Arial;Arial" w:hAnsi="Arial;Arial"/>
        </w:rPr>
        <w:t xml:space="preserve">  .........................................................  w   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Nazwa zadania remontowego, lokalizacj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mowa  / zlecenia /  Nr .......................................................... z dnia 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Opis elementu podlegającego odbiorowi oraz  nr pozycji kosztorysu 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</w:rPr>
        <w:t xml:space="preserve">I. Skład komisji odbioru 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edstawiciele Zamawiającego /Użytkownika: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edstawiciel Wykonawcy  ................................................................................................................ 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spektor Nadzoru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I.</w:t>
      </w:r>
      <w:r>
        <w:rPr>
          <w:rFonts w:cs="Arial;Arial" w:ascii="Arial;Arial" w:hAnsi="Arial;Arial"/>
        </w:rPr>
        <w:t xml:space="preserve"> 1. Na podstawie przedstawionych dokumentów i przeglądu elementu podlegającego odbiorowi , 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</w:rPr>
        <w:t xml:space="preserve">komisja stwierdza zrealizowanie  zakresu  rzeczowego zgodnie z projektem  technicznym </w:t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</w:rPr>
        <w:t>normami i warunkami umownymi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1. Komisja odbioru   postanowiła , uznać wymienione element  zadanie za :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1.2. Zakończony bez usterek , odebrany i  pozwalający na dalszą realizację  zadania 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1.3. Odebrany element zadania posiada usterki dające się usunąć , pozwalające na dalszy postęp </w:t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cs="Arial;Arial" w:ascii="Arial;Arial" w:hAnsi="Arial;Arial"/>
        </w:rPr>
        <w:t>robót  zgodnie z  jego przeznaczeniem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4. Termin usunięcia usterek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1.5. Nie pozwalające na dalszą realizację robót , bez uprzedniego  usunięcia stwierdzonych usterek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................................................................................................................................................................ ..      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1.6. Termin usunięcia usterek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7. Jakość wykonanych robót ulegających zakryciu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</w:rPr>
        <w:t>III.</w:t>
      </w:r>
      <w:r>
        <w:rPr>
          <w:rFonts w:cs="Arial;Arial" w:ascii="Arial;Arial" w:hAnsi="Arial;Arial"/>
        </w:rPr>
        <w:t xml:space="preserve"> Ustalenia dodatkowe 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1. Na żądanie Przedstawiciela Użytkownika przedłożono następujące dokumenty: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1.2. Inne wnioski i zastrzeżenia stron: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a tym  protokół zakończono i podpisano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</w:rPr>
        <w:t xml:space="preserve">Przedstawiciel Zamawiającego./Użytkownika ......................................................................................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zedstawiciel Wykonawcy 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</w:rPr>
        <w:t>Inspektor nadzoru</w:t>
      </w:r>
      <w:r>
        <w:rPr>
          <w:rFonts w:cs="Arial;Arial" w:ascii="Arial;Arial" w:hAnsi="Arial;Arial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trzymują:               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footerReference w:type="default" r:id="rId2"/>
      <w:type w:val="nextPage"/>
      <w:pgSz w:w="11906" w:h="16838"/>
      <w:pgMar w:left="1418" w:right="1418" w:gutter="0" w:header="0" w:top="1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>/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8:26:00Z</dcterms:created>
  <dc:creator>BODO RYSZARD</dc:creator>
  <dc:description/>
  <cp:keywords/>
  <dc:language>en-US</dc:language>
  <cp:lastModifiedBy>Warcholak Anna</cp:lastModifiedBy>
  <cp:lastPrinted>2023-09-15T10:13:00Z</cp:lastPrinted>
  <dcterms:modified xsi:type="dcterms:W3CDTF">2024-07-18T11:05:00Z</dcterms:modified>
  <cp:revision>4</cp:revision>
  <dc:subject/>
  <dc:title>P R O T O K Ó Ł</dc:title>
</cp:coreProperties>
</file>