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kern w:val="2"/>
          <w:u w:val="single"/>
          <w:lang w:eastAsia="pl-PL" w:bidi="hi-IN"/>
        </w:rPr>
      </w:pPr>
      <w:r>
        <w:rPr>
          <w:rFonts w:eastAsia="Times New Roman" w:cs="Arial" w:ascii="Arial" w:hAnsi="Arial"/>
          <w:b/>
          <w:i/>
          <w:kern w:val="2"/>
          <w:u w:val="single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Olsztyn, 02.05.2025 r.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Serwisowanie,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przeglądy okresowe, konserwacja oraz naprawy awaryjne klimatyzatorów w budynkach zarządzanych przez Zakład Linii Kolejowych w Olsztynie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>Zakład Linii Kolejowych w Olsztynie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ul. Lubelska 5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10 – 404 Olsztyn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apytanie ofertowe otwarte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/a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wina Lechicka-Rade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 89 677 16 11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odpis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agwekspisutreci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</w:t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 w:bidi="hi-IN"/>
            </w:rPr>
            <w:fldChar w:fldCharType="separate"/>
          </w:r>
          <w:hyperlink w:anchor="__RefHeading___Toc11666385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dzaj zamawianych usług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8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9">
            <w:r>
              <w:rPr>
                <w:rStyle w:val="IndexLink"/>
                <w:rFonts w:cs="Arial" w:ascii="Arial" w:hAnsi="Arial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0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arametry świadczonych usług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1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ecyfikacja techniczna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2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prawne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3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min i warunki gwarancji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4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osób płatności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5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ry umowne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6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awo opcji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7">
            <w:r>
              <w:rPr>
                <w:rStyle w:val="IndexLink"/>
                <w:rFonts w:cs="Arial" w:ascii="Arial" w:hAnsi="Arial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wykonawcy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9">
            <w:r>
              <w:rPr>
                <w:rStyle w:val="IndexLink"/>
                <w:rFonts w:cs="Arial" w:ascii="Arial" w:hAnsi="Arial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wagi końcowe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400">
            <w:r>
              <w:rPr>
                <w:rStyle w:val="IndexLink"/>
                <w:rFonts w:cs="Arial" w:ascii="Arial" w:hAnsi="Arial"/>
                <w:lang w:val="en-US" w:eastAsia="en-US"/>
              </w:rPr>
              <w:t>1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ączniki</w:t>
              <w:tab/>
              <w:t>6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>
          <w:lang w:eastAsia="hi-IN" w:bidi="hi-IN"/>
        </w:rPr>
      </w:pPr>
      <w:bookmarkStart w:id="0" w:name="__RefHeading___Toc11666385"/>
      <w:bookmarkEnd w:id="0"/>
      <w:r>
        <w:rPr>
          <w:lang w:eastAsia="hi-IN" w:bidi="hi-IN"/>
        </w:rPr>
        <w:t>Wykaz użytych pojęć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akład Linii Kolejowych w Olsztyni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Ul. Lubelska 5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10 – 404 Olsztyn</w:t>
      </w:r>
    </w:p>
    <w:p>
      <w:pPr>
        <w:pStyle w:val="Heading1"/>
        <w:numPr>
          <w:ilvl w:val="0"/>
          <w:numId w:val="7"/>
        </w:numPr>
        <w:rPr/>
      </w:pPr>
      <w:bookmarkStart w:id="1" w:name="__RefHeading___Toc11666386"/>
      <w:bookmarkEnd w:id="1"/>
      <w:r>
        <w:rPr/>
        <w:t>Ogólne informacje o przedmiocie zamówieni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wykonanie usługi całorocznego serwisowania oraz dokonywania niezbędnych napraw nieobjętych gwarancją, czynności konserwacyjnych i przeglądów okresowych w pomieszczeniach biurowych w budynku administracyjnym IZ Olsztyn (zał. nr 1).</w:t>
      </w:r>
    </w:p>
    <w:p>
      <w:pPr>
        <w:pStyle w:val="Heading1"/>
        <w:numPr>
          <w:ilvl w:val="0"/>
          <w:numId w:val="7"/>
        </w:numPr>
        <w:rPr>
          <w:rFonts w:ascii="Arial" w:hAnsi="Arial" w:cs="Arial"/>
        </w:rPr>
      </w:pPr>
      <w:bookmarkStart w:id="2" w:name="__RefHeading___Toc11666387"/>
      <w:r>
        <w:rPr/>
        <w:t>Rodzaj zamawianych usług</w:t>
      </w:r>
      <w:bookmarkEnd w:id="2"/>
      <w:r>
        <w:rPr/>
        <w:t>:</w:t>
      </w:r>
      <w:r>
        <w:rPr>
          <w:rFonts w:cs="Arial" w:ascii="Arial" w:hAnsi="Arial"/>
        </w:rPr>
        <w:t xml:space="preserve">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bookmarkStart w:id="3" w:name="__RefHeading___Toc11666388"/>
      <w:r>
        <w:rPr>
          <w:rFonts w:cs="Arial" w:ascii="Arial" w:hAnsi="Arial"/>
        </w:rPr>
        <w:t xml:space="preserve">Czynności serwisowe: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yszczenie filtrów za pomocą preparatów do czyszczenia i dezynfekcji,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yszczenie parownika,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- czyszczenie skraplacza,                                                                                                                       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drożności odpływu skroplin,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- pomiar temperatury przy parowniku,                                                                                                              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ntrola połączeń elektrycznych,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ntrola połączeń układu chłodniczego,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wentylatorów skraplacza i parownika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z wyżej wymienionych czynności protokołów przeglądu okresowego dla Zamawiającego, wykonywanie drobnych napraw eksploatacyjnych (jeżeli wystąpią) niezbędnych do prawidłowego funkcjonowania instalacji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Wykonanie dodatkowych robót (wymiana czynnika chłodniczego, wymiana części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zamiennych, zużytych elementów i podzespołów) wynikających z protokołu przeglądu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ego – po akceptacji Zamawiającego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 okresowy jednostki klimatyzacyjnej raz w roku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a awarii – Wykonawca przystąpi do jej usuwania po telefonicznym zgłoszeniu przez Zamawiającego (w porze dziennej) - w przeciągu 48 h od telefonicznego zgłoszenia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</w:t>
      </w:r>
      <w:r>
        <w:rPr>
          <w:rFonts w:cs="Arial" w:ascii="Arial" w:hAnsi="Arial"/>
          <w:b/>
        </w:rPr>
        <w:t>33 jednostek klimatyzacyjnych</w:t>
      </w:r>
      <w:r>
        <w:rPr>
          <w:rFonts w:cs="Arial" w:ascii="Arial" w:hAnsi="Arial"/>
        </w:rPr>
        <w:t xml:space="preserve"> na terenie Zakładu Linii Kolejowych w Olszty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4" w:name="__RefHeading___Toc11666388"/>
      <w:r>
        <w:rPr/>
        <w:t>Miejsce realizacji zamówienia</w:t>
      </w:r>
      <w:bookmarkEnd w:id="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w miejscowo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Olsztyn, ul. Lubelska 5</w:t>
      </w:r>
    </w:p>
    <w:p>
      <w:pPr>
        <w:pStyle w:val="Heading1"/>
        <w:numPr>
          <w:ilvl w:val="0"/>
          <w:numId w:val="7"/>
        </w:numPr>
        <w:rPr>
          <w:lang w:eastAsia="hi-IN" w:bidi="hi-IN"/>
        </w:rPr>
      </w:pPr>
      <w:bookmarkStart w:id="5" w:name="__RefHeading___Toc11666389"/>
      <w:bookmarkEnd w:id="5"/>
      <w:r>
        <w:rPr>
          <w:lang w:eastAsia="hi-IN" w:bidi="hi-IN"/>
        </w:rPr>
        <w:t>Harmonogram realizacji zamówienia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będzie zawarta na okres 36 m-cy. Termin rozpoczęcia jest liczony od daty zawarcia umowy. </w:t>
      </w:r>
    </w:p>
    <w:p>
      <w:pPr>
        <w:pStyle w:val="Heading1"/>
        <w:numPr>
          <w:ilvl w:val="0"/>
          <w:numId w:val="7"/>
        </w:numPr>
        <w:rPr/>
      </w:pPr>
      <w:bookmarkStart w:id="6" w:name="__RefHeading___Toc11666390"/>
      <w:bookmarkEnd w:id="6"/>
      <w:r>
        <w:rPr/>
        <w:t>Parametry świadczonych usłu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czekuje, iż przedmiotowa usługa zostanie wykonana w sposób rzetelny, terminowy oraz zgodnie z przepisami i wiedzą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7" w:name="__RefHeading___Toc11666391"/>
      <w:bookmarkEnd w:id="7"/>
      <w:r>
        <w:rPr/>
        <w:t>Specyfikacja techniczn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. Przedmiotem zamówienia jest wykonanie usługi całorocznego serwisowania oraz dokonywania niezbędnych napraw nieobjętych gwarancją, czynności konserwacyjnych                          i przeglądów okresowych w pomieszczeniach biurowych w budynku administracyjnym IZ Olsztyn, w którego szczegółowy zakres wchodzić będą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nności serwisowe: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yszczenie filtrów za pomocą preparatów do czyszczenia i dezynfekcji,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zyszczenie parownika,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- czyszczenie skraplacza,                                                                                                                       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drożności odpływu skroplin,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- pomiar temperatury przy parowniku,                                                                                                              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ntrola połączeń elektrycznych,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ntrola połączeń układu chłodniczego,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wentylatorów skraplacza i parownika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z wyżej wymienionych czynności protokołów przeglądu okresowego dla Zamawiającego, wykonywanie drobnych napraw eksploatacyjnych (jeżeli wystąpią) niezbędnych do prawidłowego funkcjonowania instalacji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Wykonanie dodatkowych robót (wymiana czynnika chłodniczego, wymiana części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iennych, zużytych elementów i podzespołów) wynikających z protokołu przeglądu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ego – po akceptacji Zamawiającego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Przegląd okresowy jednostki klimatyzacyjnej raz w roku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Usuwania awarii – Wykonawca przystąpi do jej usuwania po telefonicznym zgłoszeniu przez Zamawiającego (w porze dziennej) - w przeciągu 48 godzin od telefonicznego zgłoszenia </w:t>
      </w:r>
    </w:p>
    <w:p>
      <w:pPr>
        <w:pStyle w:val="Bezodstpw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dla </w:t>
      </w:r>
      <w:r>
        <w:rPr>
          <w:rFonts w:cs="Arial" w:ascii="Arial" w:hAnsi="Arial"/>
          <w:b/>
        </w:rPr>
        <w:t xml:space="preserve"> 33 jednostek klimatyzacyjnych</w:t>
      </w:r>
      <w:r>
        <w:rPr>
          <w:rFonts w:cs="Arial" w:ascii="Arial" w:hAnsi="Arial"/>
        </w:rPr>
        <w:t xml:space="preserve"> na terenie Zakładu Linii Kolejowych w Olsztynie.</w:t>
      </w:r>
    </w:p>
    <w:p>
      <w:pPr>
        <w:pStyle w:val="Bezodstpw"/>
        <w:spacing w:lineRule="auto" w:line="276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e dokumenty: </w:t>
      </w:r>
    </w:p>
    <w:p>
      <w:pPr>
        <w:pStyle w:val="Bezodstpw"/>
        <w:spacing w:lineRule="auto" w:line="276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Certyfikat wydany przez Urząd Dozoru Technicznego na podstawie art. 30 ust. 7 ustawy z dnia 15 maja 2015 r. o substancjach zubożałych warstwę ozonową oraz o niektórych fluorowanych gazach cieplarnianych (Dz. U. poz. 881).</w:t>
      </w:r>
    </w:p>
    <w:p>
      <w:pPr>
        <w:pStyle w:val="Bezodstpw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II. Warunki realizacji zadania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Bezpośrednio przed przystąpieniem do realizacji usługi Wykonawca zobowiązany jest do kontaktu z odpowiednim przedstawicielem Zamawiającego tj.:</w:t>
      </w:r>
    </w:p>
    <w:p>
      <w:pPr>
        <w:pStyle w:val="Normal"/>
        <w:numPr>
          <w:ilvl w:val="0"/>
          <w:numId w:val="10"/>
        </w:numPr>
        <w:spacing w:before="0" w:after="0"/>
        <w:ind w:left="924" w:hanging="357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Młodszy specjalista ds. budynków i budowli – Malwina Lechicka-Radek tel. 89 6771611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Z każdej naprawy powinien być sporządzony protokół odbioru naprawy podpisany przez Wykonawcę i uprawnioną osobę ze strony Zamawiającego. Za wykonaną usługę Wykonawca wystawi fakturę, do której dołączy protokół odbioru naprawy awaryjnej i kalkulację kosztów napra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Wykonawca zobowiązuje się, że przy wykonaniu zamówienia działać będzie                              z najwyższą starannością, uwzględniającą profesjonalny charakter prowadzonej działalności, zgodnie z niniejszym OPZ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Wykonawca ponosi pełna odpowiedzialność za wszelkie szkody w mieniu Zamawiającego wynikłe w związku z realizacją z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Wykonawca zapewni sobie pozyskanie niewymienionych w niniejszej specyfikacji danych niezbędnych do realizacji zamówienia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III. Obowiązki Zamawiającego podczas wykonywania zamówienia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Zamawiający zobowiązuje się do umożliwienia Wykonawcy, w celu wykonywania prac, wstępu na obszar kolejowy zarządzany przez Zamawiającego na teren obiektów objętych niniejszym zamówieniem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 ramienia Zamawiającego nad prawidłowym przebiegiem prac czuwać będą przedstawiciele Zakładu tj. Główny inżynier ds. budynków i budowli, Inspektor ds. budynków i budowli lub inne osoby upoważnione przez Dyrektora Zakładu.</w:t>
      </w:r>
    </w:p>
    <w:p>
      <w:pPr>
        <w:pStyle w:val="Heading1"/>
        <w:numPr>
          <w:ilvl w:val="0"/>
          <w:numId w:val="7"/>
        </w:numPr>
        <w:rPr/>
      </w:pPr>
      <w:bookmarkStart w:id="8" w:name="__RefHeading___Toc11666392"/>
      <w:bookmarkEnd w:id="8"/>
      <w:r>
        <w:rPr/>
        <w:t>Wymagania prawne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mieć do dyspozycji odpowiednio wykwalifikowane osoby do przeprowadzenia prac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Wykonawca musi legitymować się certyfikatem wydanym przez Urząd Dozoru Technicznego na podstawie art. 30 ust. 7 ustawy z dnia 15 maja 2015 r. o substancjach zubożałych warstwę ozonową oraz o niektórych fluorowanych gazach cieplarnianych (Dz. U. poz. 881)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9" w:name="__RefHeading___Toc11666393"/>
      <w:bookmarkEnd w:id="9"/>
      <w:r>
        <w:rPr/>
        <w:t>Termin i warunki gwaranc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4 miesiące od daty wykonania usługi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ind w:left="567" w:hanging="360"/>
        <w:rPr/>
      </w:pPr>
      <w:bookmarkStart w:id="10" w:name="__RefHeading___Toc11666394"/>
      <w:bookmarkEnd w:id="10"/>
      <w:r>
        <w:rPr/>
        <w:t>Sposób płatności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ości uregulowane będą po protokolarnym odbiorze prac, wolnym od wad, podpisanym przez Zamawiającego i przedłożeniu faktury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płatna będzie na rachunek Wykonawcy w ciągu 30 dni od daty jej wystawienia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enie zakresu prac będzie skutkować proporcjonalnym zmniejszeniem wynagrodzenia liczonego zgodnie ze stawkami z oferty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należne Wykonawcy z tytułu realizacji przedmiotowej umowy stanowi należyte jej wykonanie i jest stałe. Wykonawcy nie przysługuje jakiegokolwiek wynagrodzenie uzupełniające, świadczenia dodatkowe lub zwrotu wydatków i kosztów za wyjątkiem kosztów poniesionych dla wykonania czynności wymienionych w pkt 3 ppkt 3 oraz pkt 7 ppkt 3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Faktura wystawiona będzie na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KP Polskie Linie Kolejowe S.A., ul. Targowa 74, 03-734 Warszawa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ład Linii Kolejowych w Olsztynie, ul. Lubelska 5, 10-404 Olsztyn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aktury należy kierować na adres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KP Polskie Linie Kolejowe S.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l. Targowa 74, 03-734 Warszawa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dopiskiem „FAKTURA”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ind w:left="567" w:hanging="360"/>
        <w:rPr/>
      </w:pPr>
      <w:bookmarkStart w:id="11" w:name="__RefHeading___Toc11666395"/>
      <w:bookmarkEnd w:id="11"/>
      <w:r>
        <w:rPr/>
        <w:t>Kary umow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będzie miał prawo żądania od Wykonawcy zapłaty kar umownych zgodnie                         z Umową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ind w:left="567" w:hanging="360"/>
        <w:rPr/>
      </w:pPr>
      <w:bookmarkStart w:id="12" w:name="__RefHeading___Toc11666396"/>
      <w:bookmarkEnd w:id="12"/>
      <w:r>
        <w:rPr/>
        <w:t>Prawo opc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. </w:t>
      </w:r>
    </w:p>
    <w:p>
      <w:pPr>
        <w:pStyle w:val="Heading1"/>
        <w:numPr>
          <w:ilvl w:val="0"/>
          <w:numId w:val="7"/>
        </w:numPr>
        <w:ind w:left="567" w:hanging="360"/>
        <w:rPr/>
      </w:pPr>
      <w:bookmarkStart w:id="13" w:name="__RefHeading___Toc11666397"/>
      <w:bookmarkEnd w:id="13"/>
      <w:r>
        <w:rPr>
          <w:rFonts w:eastAsia="Calibri Light" w:cs="Calibri Light"/>
        </w:rPr>
        <w:t xml:space="preserve"> </w:t>
      </w:r>
      <w:r>
        <w:rPr/>
        <w:t>Podwykonawc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raża zgody na powierzenie podwykonawcom realizacji zamówienia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7"/>
        </w:numPr>
        <w:ind w:left="567" w:hanging="360"/>
        <w:rPr/>
      </w:pPr>
      <w:bookmarkStart w:id="14" w:name="__RefHeading___Toc11666399"/>
      <w:bookmarkEnd w:id="14"/>
      <w:r>
        <w:rPr/>
        <w:t>Uwagi końcow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before="0" w:after="0"/>
        <w:ind w:left="721" w:hanging="437"/>
        <w:rPr>
          <w:rFonts w:ascii="Arial" w:hAnsi="Arial" w:cs="Arial"/>
        </w:rPr>
      </w:pPr>
      <w:r>
        <w:rPr>
          <w:rFonts w:cs="Arial" w:ascii="Arial" w:hAnsi="Arial"/>
        </w:rPr>
        <w:t>Umowa będzie zawarta na okres 36 miesięcy</w:t>
      </w:r>
    </w:p>
    <w:p>
      <w:pPr>
        <w:pStyle w:val="Normal"/>
        <w:numPr>
          <w:ilvl w:val="0"/>
          <w:numId w:val="8"/>
        </w:numPr>
        <w:ind w:left="641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może wykluczyć Wykonawcę zgodnie z art. 7 ust. 1 ustawy z dnia 13 kwietnia 2022 r. o szczególnych rozwiązaniach w zakresie przeciwdziałania wspieraniu agresji na Ukrainę.</w:t>
      </w:r>
    </w:p>
    <w:p>
      <w:pPr>
        <w:pStyle w:val="Heading1"/>
        <w:numPr>
          <w:ilvl w:val="0"/>
          <w:numId w:val="7"/>
        </w:numPr>
        <w:ind w:left="567" w:hanging="360"/>
        <w:rPr/>
      </w:pPr>
      <w:bookmarkStart w:id="15" w:name="__RefHeading___Toc11666400"/>
      <w:bookmarkEnd w:id="15"/>
      <w:r>
        <w:rPr/>
        <w:t>Załącznik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ącznik nr 1 do OPZ – wykaz urządzeń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protokołu z przeglądu okresowego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4 734 824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4 734 824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lsztyn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Dróg Kolejowych i Ochrony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53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16 1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 + 48 89 677 55 7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alwina.Lechicka-Radek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lsztyn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Dróg Kolejowych i Ochrony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53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16 1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 + 48 89 677 55 7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alwina.Lechicka-Radek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  <w:sz w:val="22"/>
      <w:szCs w:val="22"/>
    </w:rPr>
  </w:style>
  <w:style w:type="character" w:styleId="WW8Num21z0">
    <w:name w:val="WW8Num21z0"/>
    <w:qFormat/>
    <w:rPr>
      <w:rFonts w:ascii="Calibri" w:hAnsi="Calibri" w:eastAsia="Times New Roman" w:cs="Calibri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Calibri" w:cs="Aria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25:00Z</dcterms:created>
  <dc:creator>SG2-DTP-ILG5a-DM</dc:creator>
  <dc:description/>
  <cp:keywords/>
  <dc:language>en-US</dc:language>
  <cp:lastModifiedBy>Zalewska Justyna</cp:lastModifiedBy>
  <cp:lastPrinted>2021-06-21T07:41:00Z</cp:lastPrinted>
  <dcterms:modified xsi:type="dcterms:W3CDTF">2025-05-12T09:25:00Z</dcterms:modified>
  <cp:revision>2</cp:revision>
  <dc:subject/>
  <dc:title/>
</cp:coreProperties>
</file>