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ałącznik nr 4 do Informacji o postępowaniu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lkulacja usługi serwisu klimatyzatorów w okresie 36 m-cy od daty podpisania umowy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</w:t>
      </w:r>
      <w:r>
        <w:rPr/>
        <w:tab/>
        <w:tab/>
        <w:tab/>
        <w:tab/>
      </w:r>
    </w:p>
    <w:tbl>
      <w:tblPr>
        <w:tblW w:w="13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985"/>
        <w:gridCol w:w="1417"/>
        <w:gridCol w:w="1560"/>
        <w:gridCol w:w="1417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ładniki kalkulacji cen za usług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wis klimatyzator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 pozycji 1 cena jednostkowa zawiera jeden serwis w ciągu roku wraz z materiałami związanymi z eksploatacją urządzeń (uzupełnienie czynnika chłodniczego, wymiana uszczelek itp.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 Podane ceny jednostkowe usługi konserwacji będą niezmienne w całym okresie wykonywania umowy.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 xml:space="preserve">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alkulacja napraw awaryjnych w okresie 36 m-cy od daty podpisania umowy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</w:t>
      </w:r>
      <w:r>
        <w:rPr/>
        <w:tab/>
        <w:tab/>
        <w:tab/>
        <w:tab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187"/>
        <w:gridCol w:w="1443"/>
        <w:gridCol w:w="850"/>
        <w:gridCol w:w="1352"/>
        <w:gridCol w:w="2475"/>
        <w:gridCol w:w="1701"/>
        <w:gridCol w:w="2552"/>
      </w:tblGrid>
      <w:tr>
        <w:trPr>
          <w:trHeight w:val="5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kładniki kalkulacji cen za usługę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 netto</w:t>
              <w:br/>
              <w:t xml:space="preserve"> (koszt jednej naprawy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 napraw w ciągu 36 m-cy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Łączny koszt netto napraw w ciągu 36 m-cy</w:t>
            </w:r>
          </w:p>
        </w:tc>
      </w:tr>
      <w:tr>
        <w:trPr>
          <w:trHeight w:val="45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ryczałtowany koszt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jedne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aprawy (roboczogodziny pracy serwisanta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ryczałtowany koszt dojazdu przy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 jedne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aprawie awaryjnej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materiałów  do usuwania awarii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1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400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dane ilości są jedynie ilościami szacunkowymi służącymi zamawiającemu do porównania i wyboru najkorzystniejszej  oferty,  ilość napraw oraz koszt materiałów  może ulec zmiani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ko czas trwania jednej naprawy przyjęto średnio 4 h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6"/>
          <w:szCs w:val="26"/>
        </w:rPr>
        <w:t>Podane ceny jednostkowe zryczałtowanego kosztu naprawy oraz dojazdu będą niezmienne w całym okresie wykonania umowy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6"/>
          <w:szCs w:val="26"/>
        </w:rPr>
        <w:t>Przyjęto średnio 5 napraw awaryjnych w ciągu 12 m-cy, 15 napraw awaryjnych w ciągu 36 m-cy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Arial" w:ascii="Arial" w:hAnsi="Arial"/>
          <w:sz w:val="26"/>
          <w:szCs w:val="26"/>
        </w:rPr>
        <w:t>Ilości podane w pkt. 2 i pkt. 4 są ilościami oszacowanymi na podstawie umów zrealizowanych na terenie Zakładu Linii Kolejowych w Olsztynie w poprzednich latach (2021-2024)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30:00Z</dcterms:created>
  <dc:creator>WITO</dc:creator>
  <dc:description/>
  <cp:keywords/>
  <dc:language>en-US</dc:language>
  <cp:lastModifiedBy>Zalewska Justyna</cp:lastModifiedBy>
  <cp:lastPrinted>2017-12-12T09:45:00Z</cp:lastPrinted>
  <dcterms:modified xsi:type="dcterms:W3CDTF">2025-05-12T12:39:00Z</dcterms:modified>
  <cp:revision>3</cp:revision>
  <dc:subject/>
  <dc:title/>
</cp:coreProperties>
</file>