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TOKÓŁ Z PRZEGLĄDU KLIMATYZACJ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ZAMAWIAJĄCY                                                              WYKONAWC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KP PLK SA. Zakład Linii Kolejowyc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lsztyni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Lubelska 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-404 Olszty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przeglądu: 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zainstalowania urządzenia:</w:t>
      </w:r>
    </w:p>
    <w:p>
      <w:pPr>
        <w:pStyle w:val="Akapitzlist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urządzeń (nazwa handlowa, model, nr seryjny):</w:t>
      </w:r>
    </w:p>
    <w:p>
      <w:pPr>
        <w:pStyle w:val="Akapitzlist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</w:t>
      </w:r>
    </w:p>
    <w:p>
      <w:pPr>
        <w:pStyle w:val="Akapitzlist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przeglądu (wykonaną czynność zaznaczyć krzyżykiem):</w:t>
      </w:r>
    </w:p>
    <w:p>
      <w:pPr>
        <w:pStyle w:val="Akapitzlist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szczenie filtrów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szczenie parownika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szczenie skraplacza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drożności odpływu skroplin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ar temperatury przy parowniku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kontrola połączeń elektrycznych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połączeń układu chłodniczego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wentylatorów skraplacza i parownika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(wymienić)</w:t>
      </w:r>
    </w:p>
    <w:p>
      <w:pPr>
        <w:pStyle w:val="Normal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:</w:t>
      </w:r>
    </w:p>
    <w:p>
      <w:pPr>
        <w:pStyle w:val="Akapitzlist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</w:t>
      </w:r>
    </w:p>
    <w:p>
      <w:pPr>
        <w:pStyle w:val="Akapitzlist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twierdzające odbiór przeglądu:</w:t>
      </w:r>
    </w:p>
    <w:p>
      <w:pPr>
        <w:pStyle w:val="Akapitzlist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160"/>
        <w:ind w:left="108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OBIORCA                                                     WYKONAWC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Załącznik nr 2 do OP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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28:00Z</dcterms:created>
  <dc:creator>Dziewięcin Paulina</dc:creator>
  <dc:description/>
  <cp:keywords/>
  <dc:language>en-US</dc:language>
  <cp:lastModifiedBy>Zalewska Justyna</cp:lastModifiedBy>
  <dcterms:modified xsi:type="dcterms:W3CDTF">2025-05-13T11:36:00Z</dcterms:modified>
  <cp:revision>3</cp:revision>
  <dc:subject/>
  <dc:title/>
</cp:coreProperties>
</file>