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a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o Umowy nr ………………………….…………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elementu  zadania ( robót zanikających lub ulegających zakryciu)  sporządzony w dniu</w:t>
      </w:r>
      <w:r>
        <w:rPr>
          <w:rFonts w:cs="Arial" w:ascii="Arial" w:hAnsi="Arial"/>
        </w:rPr>
        <w:t xml:space="preserve">  .........................................................  w   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zadania remontowego  , lokalizacja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owa  / zlecenia /  Nr .......................................................... z dnia 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pis elementu podlegającego odbiorowi oraz  nr pozycji kosztorysu 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I. 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/Użytkownika: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 Wykonawcy  ................................................................................................................ 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  <w:r>
        <w:rPr>
          <w:rFonts w:cs="Arial" w:ascii="Arial" w:hAnsi="Arial"/>
        </w:rPr>
        <w:t xml:space="preserve"> 1. Na podstawie przedstawionych dokumentów i przeglądu elementu podlegającego odbiorowi 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komisja stwierdza zrealizowanie  zakresu  rzeczowego zgodnie z projektem  techniczny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rmami i warunkami umowny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 Komisja odbioru   postanowiła , uznać wymienione element  zadanie za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. Zakończony bez usterek , odebrany i  pozwalający na dalszą realizację  zadani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3. Odebrany element zadania posiada usterki dające się usunąć , pozwalające na dalszy postęp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bót  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4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5. Nie pozwalające na dalszą realizację robót , bez uprzedniego  usunięcia stwierdzonych usterek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 ..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6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7. Jakość wykonanych robót ulegających zakryci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 xml:space="preserve">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 Na żądanie Przedstawiciela Użytkownika przedłożono następujące dokument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Przedstawiciel Zamawiającego./Użytkownika 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Wykonawcy 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rzymują: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7:00Z</dcterms:created>
  <dc:creator>BODO RYSZARD</dc:creator>
  <dc:description/>
  <cp:keywords/>
  <dc:language>en-US</dc:language>
  <cp:lastModifiedBy>Zalewska Justyna</cp:lastModifiedBy>
  <cp:lastPrinted>2025-05-08T13:30:00Z</cp:lastPrinted>
  <dcterms:modified xsi:type="dcterms:W3CDTF">2025-05-08T11:30:00Z</dcterms:modified>
  <cp:revision>5</cp:revision>
  <dc:subject/>
  <dc:title>P R O T O K Ó Ł</dc:title>
</cp:coreProperties>
</file>